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精誠高級中學附設國中部</w:t>
      </w:r>
      <w:r>
        <w:rPr>
          <w:rFonts w:eastAsia="標楷體" w:cs="標楷體" w:ascii="標楷體" w:hAnsi="標楷體"/>
          <w:b/>
          <w:sz w:val="28"/>
          <w:szCs w:val="28"/>
        </w:rPr>
        <w:t>2012</w:t>
      </w:r>
      <w:r>
        <w:rPr>
          <w:rFonts w:ascii="標楷體" w:hAnsi="標楷體" w:cs="標楷體" w:eastAsia="標楷體"/>
          <w:b/>
          <w:sz w:val="28"/>
          <w:szCs w:val="28"/>
        </w:rPr>
        <w:t>親子教育成長營國文科評量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單選四十題，每題</w:t>
      </w:r>
      <w:r>
        <w:rPr>
          <w:rFonts w:eastAsia="微軟正黑體" w:cs="微軟正黑體" w:ascii="微軟正黑體" w:hAnsi="微軟正黑體"/>
        </w:rPr>
        <w:t>2.5</w:t>
      </w:r>
      <w:r>
        <w:rPr>
          <w:rFonts w:ascii="微軟正黑體" w:hAnsi="微軟正黑體" w:cs="微軟正黑體" w:eastAsia="微軟正黑體"/>
        </w:rPr>
        <w:t>分</w:t>
      </w:r>
      <w:r>
        <w:rPr>
          <w:rFonts w:ascii="微軟正黑體" w:hAnsi="微軟正黑體" w:cs="微軟正黑體" w:eastAsia="微軟正黑體"/>
        </w:rPr>
        <w:t>，共計</w:t>
      </w:r>
      <w:r>
        <w:rPr>
          <w:rFonts w:eastAsia="微軟正黑體" w:cs="微軟正黑體" w:ascii="微軟正黑體" w:hAnsi="微軟正黑體"/>
        </w:rPr>
        <w:t>100</w:t>
      </w:r>
      <w:r>
        <w:rPr>
          <w:rFonts w:ascii="微軟正黑體" w:hAnsi="微軟正黑體" w:cs="微軟正黑體" w:eastAsia="微軟正黑體"/>
        </w:rPr>
        <w:t>分</w:t>
      </w:r>
    </w:p>
    <w:p>
      <w:pPr>
        <w:pStyle w:val="Normal"/>
        <w:spacing w:lineRule="exact" w:line="460"/>
        <w:rPr/>
      </w:pPr>
      <w:r>
        <w:rPr>
          <w:rFonts w:eastAsia="微軟正黑體" w:cs="微軟正黑體" w:ascii="微軟正黑體" w:hAnsi="微軟正黑體"/>
        </w:rPr>
        <w:t>1.</w:t>
      </w:r>
      <w:r>
        <w:rPr>
          <w:rFonts w:ascii="微軟正黑體" w:hAnsi="微軟正黑體" w:cs="微軟正黑體" w:eastAsia="微軟正黑體"/>
        </w:rPr>
        <w:t>下列選項中前後詞語的同音字，何種用字</w:t>
      </w:r>
      <w:r>
        <w:rPr>
          <w:rFonts w:ascii="微軟正黑體" w:hAnsi="微軟正黑體" w:cs="微軟正黑體" w:eastAsia="微軟正黑體"/>
          <w:b/>
          <w:u w:val="single"/>
        </w:rPr>
        <w:t>錯誤</w:t>
      </w:r>
      <w:r>
        <w:rPr>
          <w:rFonts w:ascii="微軟正黑體" w:hAnsi="微軟正黑體" w:cs="微軟正黑體" w:eastAsia="微軟正黑體"/>
        </w:rPr>
        <w:t>？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</w:rPr>
        <w:t xml:space="preserve">馳名中外／肌肉鬆弛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 xml:space="preserve">坐享其成／參加座談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 xml:space="preserve">貽笑大方／心曠神怡  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</w:rPr>
        <w:t>神情安祥／社會詳和</w:t>
      </w:r>
    </w:p>
    <w:p>
      <w:pPr>
        <w:pStyle w:val="Normal"/>
        <w:spacing w:lineRule="exact" w:line="460"/>
        <w:rPr/>
      </w:pPr>
      <w:r>
        <w:rPr>
          <w:rFonts w:eastAsia="微軟正黑體" w:cs="微軟正黑體" w:ascii="微軟正黑體" w:hAnsi="微軟正黑體"/>
        </w:rPr>
        <w:t>2.</w:t>
      </w:r>
      <w:r>
        <w:rPr>
          <w:rFonts w:ascii="微軟正黑體" w:hAnsi="微軟正黑體" w:cs="微軟正黑體" w:eastAsia="微軟正黑體"/>
        </w:rPr>
        <w:t>下列選項中的字音，寫成國字後，何者前後</w:t>
      </w:r>
      <w:r>
        <w:rPr>
          <w:rFonts w:ascii="微軟正黑體" w:hAnsi="微軟正黑體" w:cs="微軟正黑體" w:eastAsia="微軟正黑體"/>
          <w:b/>
          <w:u w:val="single"/>
        </w:rPr>
        <w:t>兩兩相同</w:t>
      </w:r>
      <w:r>
        <w:rPr>
          <w:rFonts w:ascii="微軟正黑體" w:hAnsi="微軟正黑體" w:cs="微軟正黑體" w:eastAsia="微軟正黑體"/>
        </w:rPr>
        <w:t>？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</w:rPr>
        <w:t xml:space="preserve">令人震「ㄏㄢˋ」／不免怨「ㄏㄢˋ」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 xml:space="preserve">「ㄐㄧㄡˋ」由自取／內「ㄐㄧㄡˋ」不已 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 xml:space="preserve">「ㄧˋ」止不住／「ㄧˋ」揚頓挫 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</w:rPr>
        <w:t>令人震「ㄓㄜˊ」／淺嘗「ㄓㄜˊ」止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3.</w:t>
      </w:r>
      <w:r>
        <w:rPr>
          <w:rFonts w:ascii="微軟正黑體" w:hAnsi="微軟正黑體" w:cs="微軟正黑體" w:eastAsia="微軟正黑體"/>
        </w:rPr>
        <w:t>以下何組詞語用字完全</w:t>
      </w:r>
      <w:r>
        <w:rPr>
          <w:rFonts w:ascii="微軟正黑體" w:hAnsi="微軟正黑體" w:cs="微軟正黑體" w:eastAsia="微軟正黑體"/>
          <w:b/>
          <w:u w:val="single"/>
        </w:rPr>
        <w:t>正確</w:t>
      </w:r>
      <w:r>
        <w:rPr>
          <w:rFonts w:ascii="微軟正黑體" w:hAnsi="微軟正黑體" w:cs="微軟正黑體" w:eastAsia="微軟正黑體"/>
        </w:rPr>
        <w:t>？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</w:rPr>
        <w:t xml:space="preserve">望其項背／民心向背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 xml:space="preserve">滄海一栗／糖炒粟子 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 xml:space="preserve">滿腔抱復／報負仇人  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</w:rPr>
        <w:t>望之怯步／個性膽卻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4.</w:t>
      </w:r>
      <w:r>
        <w:rPr>
          <w:rFonts w:ascii="微軟正黑體" w:hAnsi="微軟正黑體" w:cs="微軟正黑體" w:eastAsia="微軟正黑體"/>
        </w:rPr>
        <w:t>「□賓奪主、椿□並茂、寒□問好、擴大□染」以上□中依序應填入何字？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</w:rPr>
        <w:t xml:space="preserve">暄、喧、萱、渲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 xml:space="preserve">喧、萱、暄、渲 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 xml:space="preserve">萱、喧、暄、渲 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</w:rPr>
        <w:t>渲、喧、萱、暄</w:t>
      </w:r>
    </w:p>
    <w:p>
      <w:pPr>
        <w:pStyle w:val="Normal"/>
        <w:spacing w:lineRule="exact" w:line="460"/>
        <w:rPr/>
      </w:pPr>
      <w:r>
        <w:rPr>
          <w:rFonts w:eastAsia="微軟正黑體" w:cs="微軟正黑體" w:ascii="微軟正黑體" w:hAnsi="微軟正黑體"/>
        </w:rPr>
        <w:t>5.</w:t>
      </w:r>
      <w:r>
        <w:rPr>
          <w:rFonts w:ascii="微軟正黑體" w:hAnsi="微軟正黑體" w:cs="微軟正黑體" w:eastAsia="微軟正黑體"/>
        </w:rPr>
        <w:t>試問下列選項中，何者用字完全</w:t>
      </w:r>
      <w:r>
        <w:rPr>
          <w:rFonts w:ascii="微軟正黑體" w:hAnsi="微軟正黑體" w:cs="微軟正黑體" w:eastAsia="微軟正黑體"/>
          <w:b/>
          <w:u w:val="single"/>
        </w:rPr>
        <w:t>正確</w:t>
      </w:r>
      <w:r>
        <w:rPr>
          <w:rFonts w:ascii="微軟正黑體" w:hAnsi="微軟正黑體" w:cs="微軟正黑體" w:eastAsia="微軟正黑體"/>
        </w:rPr>
        <w:t>？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</w:rPr>
        <w:t xml:space="preserve">誘人的美食廣告，總是讓人味口大開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>一張名信片，捎來了遠方</w:t>
      </w:r>
      <w:r>
        <w:rPr>
          <w:rFonts w:ascii="微軟正黑體" w:hAnsi="微軟正黑體" w:cs="微軟正黑體" w:eastAsia="微軟正黑體"/>
        </w:rPr>
        <w:t>友</w:t>
      </w:r>
      <w:r>
        <w:rPr>
          <w:rFonts w:ascii="微軟正黑體" w:hAnsi="微軟正黑體" w:cs="微軟正黑體" w:eastAsia="微軟正黑體"/>
        </w:rPr>
        <w:t xml:space="preserve">人的問候  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 xml:space="preserve">哥哥穿軍服的照片看起來雄糾糾、氣昂昂 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</w:rPr>
        <w:t>大家集思廣益也許可以想到好方法</w:t>
      </w:r>
    </w:p>
    <w:p>
      <w:pPr>
        <w:pStyle w:val="Normal"/>
        <w:spacing w:lineRule="exact" w:line="460"/>
        <w:rPr/>
      </w:pPr>
      <w:r>
        <w:rPr>
          <w:rFonts w:eastAsia="微軟正黑體" w:cs="微軟正黑體" w:ascii="微軟正黑體" w:hAnsi="微軟正黑體"/>
          <w:b/>
          <w:u w:val="single"/>
        </w:rPr>
        <w:t>※</w:t>
      </w:r>
      <w:r>
        <w:rPr>
          <w:rFonts w:ascii="微軟正黑體" w:hAnsi="微軟正黑體" w:cs="微軟正黑體" w:eastAsia="微軟正黑體"/>
          <w:b/>
          <w:u w:val="single"/>
        </w:rPr>
        <w:t>請選出第</w:t>
      </w:r>
      <w:r>
        <w:rPr>
          <w:rFonts w:eastAsia="微軟正黑體" w:cs="微軟正黑體" w:ascii="微軟正黑體" w:hAnsi="微軟正黑體"/>
          <w:b/>
          <w:u w:val="single"/>
        </w:rPr>
        <w:t>6-10</w:t>
      </w:r>
      <w:r>
        <w:rPr>
          <w:rFonts w:ascii="微軟正黑體" w:hAnsi="微軟正黑體" w:cs="微軟正黑體" w:eastAsia="微軟正黑體"/>
          <w:b/>
          <w:u w:val="single"/>
        </w:rPr>
        <w:t>題正確的注音</w:t>
      </w:r>
    </w:p>
    <w:p>
      <w:pPr>
        <w:pStyle w:val="Normal"/>
        <w:spacing w:lineRule="exact" w:line="460"/>
        <w:rPr/>
      </w:pPr>
      <w:r>
        <w:rPr>
          <w:rFonts w:eastAsia="微軟正黑體" w:cs="微軟正黑體" w:ascii="微軟正黑體" w:hAnsi="微軟正黑體"/>
        </w:rPr>
        <w:t>6.(A)</w:t>
      </w:r>
      <w:r>
        <w:rPr>
          <w:rFonts w:ascii="微軟正黑體" w:hAnsi="微軟正黑體" w:cs="微軟正黑體" w:eastAsia="微軟正黑體"/>
        </w:rPr>
        <w:t>分「娩」：ㄨㄢˇ</w:t>
      </w:r>
      <w:r>
        <w:rPr>
          <w:rFonts w:ascii="微軟正黑體" w:hAnsi="微軟正黑體" w:cs="微軟正黑體" w:eastAsia="微軟正黑體"/>
        </w:rPr>
        <w:t xml:space="preserve">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>收「涎」：ㄒㄧㄢˊ</w:t>
      </w:r>
      <w:r>
        <w:rPr>
          <w:rFonts w:ascii="微軟正黑體" w:hAnsi="微軟正黑體" w:cs="微軟正黑體" w:eastAsia="微軟正黑體"/>
        </w:rPr>
        <w:t xml:space="preserve"> 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>吸「吮」：ㄩㄣˇ</w:t>
      </w:r>
      <w:r>
        <w:rPr>
          <w:rFonts w:ascii="微軟正黑體" w:hAnsi="微軟正黑體" w:cs="微軟正黑體" w:eastAsia="微軟正黑體"/>
        </w:rPr>
        <w:t xml:space="preserve">  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</w:rPr>
        <w:t>「顴」骨：ㄏㄨㄢ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7.(A)</w:t>
      </w:r>
      <w:r>
        <w:rPr>
          <w:rFonts w:ascii="微軟正黑體" w:hAnsi="微軟正黑體" w:cs="微軟正黑體" w:eastAsia="微軟正黑體"/>
        </w:rPr>
        <w:t xml:space="preserve">手「腕」：ㄨㄢˋ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 xml:space="preserve">胸「脯」：ㄈㄨˇ 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 xml:space="preserve">腳「踝」：ㄌㄨㄛˇ </w:t>
      </w:r>
      <w:r>
        <w:rPr>
          <w:rFonts w:ascii="微軟正黑體" w:hAnsi="微軟正黑體" w:cs="微軟正黑體" w:eastAsia="微軟正黑體"/>
        </w:rPr>
        <w:t xml:space="preserve"> </w:t>
      </w:r>
      <w:r>
        <w:rPr>
          <w:rFonts w:ascii="微軟正黑體" w:hAnsi="微軟正黑體" w:cs="微軟正黑體" w:eastAsia="微軟正黑體"/>
        </w:rPr>
        <w:t xml:space="preserve">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</w:rPr>
        <w:t>「戽」斗：ㄏㄡˋ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8.(A)</w:t>
      </w:r>
      <w:r>
        <w:rPr>
          <w:rFonts w:ascii="微軟正黑體" w:hAnsi="微軟正黑體" w:cs="微軟正黑體" w:eastAsia="微軟正黑體"/>
        </w:rPr>
        <w:t xml:space="preserve">抽「 搐」：ㄒㄩˋ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 xml:space="preserve">「訃」聞：ㄆㄨˇ 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 xml:space="preserve">哀「悼」：ㄉㄠˋ </w:t>
      </w:r>
      <w:r>
        <w:rPr>
          <w:rFonts w:ascii="微軟正黑體" w:hAnsi="微軟正黑體" w:cs="微軟正黑體" w:eastAsia="微軟正黑體"/>
        </w:rPr>
        <w:t xml:space="preserve">  </w:t>
      </w:r>
      <w:r>
        <w:rPr>
          <w:rFonts w:ascii="微軟正黑體" w:hAnsi="微軟正黑體" w:cs="微軟正黑體" w:eastAsia="微軟正黑體"/>
        </w:rPr>
        <w:t xml:space="preserve">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</w:rPr>
        <w:t>賄「賂」：ㄌㄨㄛˋ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9.(A)</w:t>
      </w:r>
      <w:r>
        <w:rPr>
          <w:rFonts w:ascii="微軟正黑體" w:hAnsi="微軟正黑體" w:cs="微軟正黑體" w:eastAsia="微軟正黑體"/>
        </w:rPr>
        <w:t xml:space="preserve">「逮」捕：ㄉㄞˋ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 xml:space="preserve">「砧」板：ㄓㄣ 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 xml:space="preserve">「皈」依：ㄈㄢˇ </w:t>
      </w:r>
      <w:r>
        <w:rPr>
          <w:rFonts w:ascii="微軟正黑體" w:hAnsi="微軟正黑體" w:cs="微軟正黑體" w:eastAsia="微軟正黑體"/>
        </w:rPr>
        <w:t xml:space="preserve">  </w:t>
      </w:r>
      <w:r>
        <w:rPr>
          <w:rFonts w:ascii="微軟正黑體" w:hAnsi="微軟正黑體" w:cs="微軟正黑體" w:eastAsia="微軟正黑體"/>
        </w:rPr>
        <w:t xml:space="preserve"> </w:t>
      </w:r>
      <w:r>
        <w:rPr>
          <w:rFonts w:ascii="微軟正黑體" w:hAnsi="微軟正黑體" w:cs="微軟正黑體" w:eastAsia="微軟正黑體"/>
        </w:rPr>
        <w:t xml:space="preserve">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</w:rPr>
        <w:t>洗「濯」：ㄉㄧˊ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10.(A)</w:t>
      </w:r>
      <w:r>
        <w:rPr>
          <w:rFonts w:ascii="微軟正黑體" w:hAnsi="微軟正黑體" w:cs="微軟正黑體" w:eastAsia="微軟正黑體"/>
        </w:rPr>
        <w:t xml:space="preserve">「糙」米：ㄗㄠˋ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 xml:space="preserve">通「緝」：ㄐㄧˊ 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 xml:space="preserve">「涮涮」鍋：ㄕㄨㄚ </w:t>
      </w:r>
      <w:r>
        <w:rPr>
          <w:rFonts w:ascii="微軟正黑體" w:hAnsi="微軟正黑體" w:cs="微軟正黑體" w:eastAsia="微軟正黑體"/>
        </w:rPr>
        <w:t xml:space="preserve"> </w:t>
      </w:r>
      <w:r>
        <w:rPr>
          <w:rFonts w:ascii="微軟正黑體" w:hAnsi="微軟正黑體" w:cs="微軟正黑體" w:eastAsia="微軟正黑體"/>
        </w:rPr>
        <w:t xml:space="preserve">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</w:rPr>
        <w:t>「鮑」魚：ㄅㄠˋ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11.</w:t>
      </w:r>
      <w:r>
        <w:rPr>
          <w:rFonts w:ascii="微軟正黑體" w:hAnsi="微軟正黑體" w:cs="微軟正黑體" w:eastAsia="微軟正黑體"/>
        </w:rPr>
        <w:t>「上」字的本義指「在物體的上方」，請問下列何者使用的是本義？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</w:rPr>
        <w:t xml:space="preserve">「上」街購物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 xml:space="preserve">山「上」風景 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 xml:space="preserve">琅琅「上」口 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</w:rPr>
        <w:t>喝「上」兩杯</w:t>
      </w:r>
    </w:p>
    <w:p>
      <w:pPr>
        <w:pStyle w:val="Normal"/>
        <w:spacing w:lineRule="exact" w:line="460"/>
        <w:rPr/>
      </w:pPr>
      <w:r>
        <w:rPr>
          <w:rFonts w:eastAsia="微軟正黑體" w:cs="微軟正黑體" w:ascii="微軟正黑體" w:hAnsi="微軟正黑體"/>
        </w:rPr>
        <w:t>12</w:t>
      </w:r>
      <w:r>
        <w:rPr>
          <w:rFonts w:eastAsia="微軟正黑體" w:cs="微軟正黑體" w:ascii="微軟正黑體" w:hAnsi="微軟正黑體"/>
        </w:rPr>
        <w:t>.</w:t>
      </w:r>
      <w:r>
        <w:rPr>
          <w:rFonts w:ascii="微軟正黑體" w:hAnsi="微軟正黑體" w:cs="微軟正黑體" w:eastAsia="微軟正黑體"/>
        </w:rPr>
        <w:t>字義常會因為時間的演變而產生不同的解釋，下列解釋何者</w:t>
      </w:r>
      <w:r>
        <w:rPr>
          <w:rFonts w:ascii="微軟正黑體" w:hAnsi="微軟正黑體" w:cs="微軟正黑體" w:eastAsia="微軟正黑體"/>
          <w:b/>
          <w:u w:val="single"/>
        </w:rPr>
        <w:t>有誤？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  <w:u w:val="single"/>
        </w:rPr>
        <w:t>小</w:t>
      </w:r>
      <w:r>
        <w:rPr>
          <w:rFonts w:ascii="微軟正黑體" w:hAnsi="微軟正黑體" w:cs="微軟正黑體" w:eastAsia="微軟正黑體"/>
          <w:u w:val="single"/>
        </w:rPr>
        <w:t>豬</w:t>
      </w:r>
      <w:r>
        <w:rPr>
          <w:rFonts w:ascii="微軟正黑體" w:hAnsi="微軟正黑體" w:cs="微軟正黑體" w:eastAsia="微軟正黑體"/>
        </w:rPr>
        <w:t>出手一向很「凱」</w:t>
      </w:r>
      <w:r>
        <w:rPr>
          <w:rFonts w:ascii="微軟正黑體" w:hAnsi="微軟正黑體" w:cs="微軟正黑體" w:eastAsia="微軟正黑體"/>
        </w:rPr>
        <w:t>——</w:t>
      </w:r>
      <w:r>
        <w:rPr>
          <w:rFonts w:ascii="微軟正黑體" w:hAnsi="微軟正黑體" w:cs="微軟正黑體" w:eastAsia="微軟正黑體"/>
        </w:rPr>
        <w:t xml:space="preserve">大方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  <w:u w:val="single"/>
        </w:rPr>
        <w:t>仔仔</w:t>
      </w:r>
      <w:r>
        <w:rPr>
          <w:rFonts w:ascii="微軟正黑體" w:hAnsi="微軟正黑體" w:cs="微軟正黑體" w:eastAsia="微軟正黑體"/>
        </w:rPr>
        <w:t>近來因緋聞事件而走「紅」</w:t>
      </w:r>
      <w:r>
        <w:rPr>
          <w:rFonts w:ascii="微軟正黑體" w:hAnsi="微軟正黑體" w:cs="微軟正黑體" w:eastAsia="微軟正黑體"/>
        </w:rPr>
        <w:t>——</w:t>
      </w:r>
      <w:r>
        <w:rPr>
          <w:rFonts w:ascii="微軟正黑體" w:hAnsi="微軟正黑體" w:cs="微軟正黑體" w:eastAsia="微軟正黑體"/>
        </w:rPr>
        <w:t xml:space="preserve">出名 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  <w:u w:val="single"/>
        </w:rPr>
        <w:t>品元</w:t>
      </w:r>
      <w:r>
        <w:rPr>
          <w:rFonts w:ascii="微軟正黑體" w:hAnsi="微軟正黑體" w:cs="微軟正黑體" w:eastAsia="微軟正黑體"/>
        </w:rPr>
        <w:t>最近運氣很「衰」</w:t>
      </w:r>
      <w:r>
        <w:rPr>
          <w:rFonts w:ascii="微軟正黑體" w:hAnsi="微軟正黑體" w:cs="微軟正黑體" w:eastAsia="微軟正黑體"/>
        </w:rPr>
        <w:t>——</w:t>
      </w:r>
      <w:r>
        <w:rPr>
          <w:rFonts w:ascii="微軟正黑體" w:hAnsi="微軟正黑體" w:cs="微軟正黑體" w:eastAsia="微軟正黑體"/>
        </w:rPr>
        <w:t xml:space="preserve">倒楣  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  <w:u w:val="single"/>
        </w:rPr>
        <w:t>依琳</w:t>
      </w:r>
      <w:r>
        <w:rPr>
          <w:rFonts w:ascii="微軟正黑體" w:hAnsi="微軟正黑體" w:cs="微軟正黑體" w:eastAsia="微軟正黑體"/>
        </w:rPr>
        <w:t>今天的打扮很「辣」</w:t>
      </w:r>
      <w:r>
        <w:rPr>
          <w:rFonts w:ascii="微軟正黑體" w:hAnsi="微軟正黑體" w:cs="微軟正黑體" w:eastAsia="微軟正黑體"/>
        </w:rPr>
        <w:t>——</w:t>
      </w:r>
      <w:r>
        <w:rPr>
          <w:rFonts w:ascii="微軟正黑體" w:hAnsi="微軟正黑體" w:cs="微軟正黑體" w:eastAsia="微軟正黑體"/>
        </w:rPr>
        <w:t>俗氣難耐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13.</w:t>
      </w:r>
      <w:r>
        <w:rPr>
          <w:rFonts w:ascii="微軟正黑體" w:hAnsi="微軟正黑體" w:cs="微軟正黑體" w:eastAsia="微軟正黑體"/>
        </w:rPr>
        <w:t>「不」字的使用通常帶有負面、貶抑的意思，但下列哪一個選項</w:t>
      </w:r>
      <w:r>
        <w:rPr>
          <w:rFonts w:ascii="微軟正黑體" w:hAnsi="微軟正黑體" w:cs="微軟正黑體" w:eastAsia="微軟正黑體"/>
          <w:b/>
          <w:u w:val="single"/>
        </w:rPr>
        <w:t>並非如此</w:t>
      </w:r>
      <w:r>
        <w:rPr>
          <w:rFonts w:ascii="微軟正黑體" w:hAnsi="微軟正黑體" w:cs="微軟正黑體" w:eastAsia="微軟正黑體"/>
        </w:rPr>
        <w:t>？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</w:rPr>
        <w:t xml:space="preserve">不分軒輊 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 xml:space="preserve">不可救藥  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 xml:space="preserve">不自量力  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</w:rPr>
        <w:t>不恤民命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14.</w:t>
      </w:r>
      <w:r>
        <w:rPr>
          <w:rFonts w:ascii="微軟正黑體" w:hAnsi="微軟正黑體" w:cs="微軟正黑體" w:eastAsia="微軟正黑體"/>
        </w:rPr>
        <w:t>黑色在</w:t>
      </w:r>
      <w:r>
        <w:rPr>
          <w:rFonts w:ascii="微軟正黑體" w:hAnsi="微軟正黑體" w:cs="微軟正黑體" w:eastAsia="微軟正黑體"/>
          <w:u w:val="single"/>
        </w:rPr>
        <w:t>中國</w:t>
      </w:r>
      <w:r>
        <w:rPr>
          <w:rFonts w:ascii="微軟正黑體" w:hAnsi="微軟正黑體" w:cs="微軟正黑體" w:eastAsia="微軟正黑體"/>
        </w:rPr>
        <w:t>人眼中常代表黑暗、隱諱、不吉祥、見不得光，請問下列有關「黑」字的用法，何者</w:t>
      </w:r>
      <w:r>
        <w:rPr>
          <w:rFonts w:ascii="微軟正黑體" w:hAnsi="微軟正黑體" w:cs="微軟正黑體" w:eastAsia="微軟正黑體"/>
          <w:b/>
          <w:u w:val="single"/>
        </w:rPr>
        <w:t>解釋有誤</w:t>
      </w:r>
      <w:r>
        <w:rPr>
          <w:rFonts w:ascii="微軟正黑體" w:hAnsi="微軟正黑體" w:cs="微軟正黑體" w:eastAsia="微軟正黑體"/>
        </w:rPr>
        <w:t>？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</w:rPr>
        <w:t xml:space="preserve">選舉在即，候選人不斷遭受「抹黑」——以不實言論詆毀名譽 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 xml:space="preserve">各種甄選秉持著公開原則，就是要避免「黑」箱作業——指與金錢掛勾  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 xml:space="preserve">大家對政府的反「黑」金政策全力支持——不當手段的官商勾結  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</w:rPr>
        <w:t>這件搶手的紀念品，「黑」市的叫價高達上萬元——非公開的拍賣市場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15.</w:t>
      </w:r>
      <w:r>
        <w:rPr>
          <w:rFonts w:ascii="微軟正黑體" w:hAnsi="微軟正黑體" w:cs="微軟正黑體" w:eastAsia="微軟正黑體"/>
          <w:u w:val="single"/>
        </w:rPr>
        <w:t>中國</w:t>
      </w:r>
      <w:r>
        <w:rPr>
          <w:rFonts w:ascii="微軟正黑體" w:hAnsi="微軟正黑體" w:cs="微軟正黑體" w:eastAsia="微軟正黑體"/>
        </w:rPr>
        <w:t>人經常以三、六、九代表多數，請問下列哪一個成語中的「九」</w:t>
      </w:r>
      <w:r>
        <w:rPr>
          <w:rFonts w:ascii="微軟正黑體" w:hAnsi="微軟正黑體" w:cs="微軟正黑體" w:eastAsia="微軟正黑體"/>
          <w:b/>
          <w:u w:val="single"/>
        </w:rPr>
        <w:t>並無此意？</w:t>
      </w:r>
      <w:r>
        <w:rPr>
          <w:rFonts w:ascii="微軟正黑體" w:hAnsi="微軟正黑體" w:cs="微軟正黑體" w:eastAsia="微軟正黑體"/>
          <w:b/>
        </w:rPr>
        <w:t xml:space="preserve">  </w:t>
      </w:r>
      <w:r>
        <w:rPr>
          <w:rFonts w:ascii="微軟正黑體" w:hAnsi="微軟正黑體" w:cs="微軟正黑體" w:eastAsia="微軟正黑體"/>
        </w:rPr>
        <w:t xml:space="preserve">  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  <w:b/>
          <w:b/>
          <w:u w:val="single"/>
        </w:rPr>
      </w:pP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</w:rPr>
        <w:t xml:space="preserve">九牛一毛 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 xml:space="preserve">九死一生  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 xml:space="preserve">九霄雲外  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</w:rPr>
        <w:t>九流十家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16.</w:t>
      </w:r>
      <w:r>
        <w:rPr>
          <w:rFonts w:ascii="微軟正黑體" w:hAnsi="微軟正黑體" w:cs="微軟正黑體" w:eastAsia="微軟正黑體"/>
        </w:rPr>
        <w:t>請選出與其他三個選項含義</w:t>
      </w:r>
      <w:r>
        <w:rPr>
          <w:rFonts w:ascii="微軟正黑體" w:hAnsi="微軟正黑體" w:cs="微軟正黑體" w:eastAsia="微軟正黑體"/>
          <w:b/>
          <w:u w:val="single"/>
        </w:rPr>
        <w:t>最不相同者：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</w:rPr>
        <w:t xml:space="preserve">螳臂擋車 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 xml:space="preserve">蚍蜉撼樹  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 xml:space="preserve">緣木求魚  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  <w:u w:val="single"/>
        </w:rPr>
        <w:t>夸父</w:t>
      </w:r>
      <w:r>
        <w:rPr>
          <w:rFonts w:ascii="微軟正黑體" w:hAnsi="微軟正黑體" w:cs="微軟正黑體" w:eastAsia="微軟正黑體"/>
        </w:rPr>
        <w:t>逐日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  <w:lang w:val="en-US" w:eastAsia="en-US"/>
        </w:rPr>
      </w:pPr>
      <w:r>
        <w:rPr>
          <w:rFonts w:eastAsia="微軟正黑體" w:cs="微軟正黑體" w:ascii="微軟正黑體" w:hAnsi="微軟正黑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27305</wp:posOffset>
                </wp:positionV>
                <wp:extent cx="5808345" cy="1059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105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※</w:t>
                            </w:r>
                            <w:r>
                              <w:rPr/>
                              <w:t>最丟人現眼的事情就是被同一塊石頭絆倒兩次。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u w:val="single"/>
                              </w:rPr>
                              <w:t>希臘</w:t>
                            </w:r>
                            <w:r>
                              <w:rPr/>
                              <w:t>諺語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※</w:t>
                            </w:r>
                            <w:r>
                              <w:rPr/>
                              <w:t>醫生可以把他的錯誤埋葬；建築師可以勸客戶種常春藤；唯一不犯錯的人就是死人。我曾見到一個四千年沒犯過錯的人；他是大英博物院埃及館裡的一具木乃伊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u w:val="single"/>
                              </w:rPr>
                              <w:t>傅德勒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35pt;height:83.4pt;mso-wrap-distance-left:9.05pt;mso-wrap-distance-right:9.05pt;mso-wrap-distance-top:0pt;mso-wrap-distance-bottom:0pt;margin-top:2.1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※</w:t>
                      </w:r>
                      <w:r>
                        <w:rPr/>
                        <w:t>最丟人現眼的事情就是被同一塊石頭絆倒兩次。</w:t>
                      </w:r>
                      <w:r>
                        <w:rPr/>
                        <w:t>(</w:t>
                      </w:r>
                      <w:r>
                        <w:rPr>
                          <w:u w:val="single"/>
                        </w:rPr>
                        <w:t>希臘</w:t>
                      </w:r>
                      <w:r>
                        <w:rPr/>
                        <w:t>諺語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※</w:t>
                      </w:r>
                      <w:r>
                        <w:rPr/>
                        <w:t>醫生可以把他的錯誤埋葬；建築師可以勸客戶種常春藤；唯一不犯錯的人就是死人。我曾見到一個四千年沒犯過錯的人；他是大英博物院埃及館裡的一具木乃伊。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u w:val="single"/>
                        </w:rPr>
                        <w:t>傅德勒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17.</w:t>
      </w:r>
      <w:r>
        <w:rPr>
          <w:rFonts w:ascii="微軟正黑體" w:hAnsi="微軟正黑體" w:cs="微軟正黑體" w:eastAsia="微軟正黑體"/>
        </w:rPr>
        <w:t xml:space="preserve">綜合以上兩段文字，所要告誡人們的是：   </w:t>
      </w: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</w:rPr>
        <w:t xml:space="preserve">任何人都會犯錯，可以彌補修正，但不可貳過 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 xml:space="preserve">勸人不要踢到同一塊石頭  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 xml:space="preserve">醫師和建築師掩飾錯誤的方法不同  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</w:rPr>
        <w:t>強調木乃伊是世上唯一不犯錯的人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  <w:lang w:val="en-US" w:eastAsia="en-US"/>
        </w:rPr>
      </w:pPr>
      <w:r>
        <w:rPr>
          <w:rFonts w:eastAsia="微軟正黑體" w:cs="微軟正黑體" w:ascii="微軟正黑體" w:hAnsi="微軟正黑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080</wp:posOffset>
                </wp:positionV>
                <wp:extent cx="5622290" cy="14662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290" cy="146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</w:t>
                            </w:r>
                            <w:r>
                              <w:rPr/>
                              <w:t>有一個少年剛放學回家，他的母親便叫他到田裏去摘半籃草莓回來，作家人的飯後水果；他心不甘、情不願的去了。走在路上，他忽然想到：何不摘它一大籃，讓大家飽啖一頓，給母親一個意外的驚喜？這樣一想後，他頓時精神百倍，先前的不悅一掃而空，心情興奮的簡直比做什麼遊戲還愉快。雖然，他所想做的，比他母親叫他做的工作更加重了一倍，但是因為觀念改變，苦樂就改變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7pt;height:115.45pt;mso-wrap-distance-left:9.05pt;mso-wrap-distance-right:9.05pt;mso-wrap-distance-top:0pt;mso-wrap-distance-bottom:0pt;margin-top:0.4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</w:t>
                      </w:r>
                      <w:r>
                        <w:rPr/>
                        <w:t>有一個少年剛放學回家，他的母親便叫他到田裏去摘半籃草莓回來，作家人的飯後水果；他心不甘、情不願的去了。走在路上，他忽然想到：何不摘它一大籃，讓大家飽啖一頓，給母親一個意外的驚喜？這樣一想後，他頓時精神百倍，先前的不悅一掃而空，心情興奮的簡直比做什麼遊戲還愉快。雖然，他所想做的，比他母親叫他做的工作更加重了一倍，但是因為觀念改變，苦樂就改變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18.</w:t>
      </w:r>
      <w:r>
        <w:rPr>
          <w:rFonts w:ascii="微軟正黑體" w:hAnsi="微軟正黑體" w:cs="微軟正黑體" w:eastAsia="微軟正黑體"/>
        </w:rPr>
        <w:t>以下哪一個選項的敘述，與上文的意旨</w:t>
      </w:r>
      <w:r>
        <w:rPr>
          <w:rFonts w:ascii="微軟正黑體" w:hAnsi="微軟正黑體" w:cs="微軟正黑體" w:eastAsia="微軟正黑體"/>
          <w:b/>
          <w:u w:val="single"/>
        </w:rPr>
        <w:t>最切合</w:t>
      </w:r>
      <w:r>
        <w:rPr>
          <w:rFonts w:ascii="微軟正黑體" w:hAnsi="微軟正黑體" w:cs="微軟正黑體" w:eastAsia="微軟正黑體"/>
        </w:rPr>
        <w:t>？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</w:rPr>
        <w:t xml:space="preserve">老舊不合時宜的思想，應該被淘汰 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 xml:space="preserve">際遇要向下比，境界要向上比   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 xml:space="preserve">半杯水，可以看成「半滿」，或者是「半空」，不同的角度，產生不同的觀點  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</w:rPr>
        <w:t>勿以惡小而為之，勿以善小而不為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  <w:lang w:val="en-US" w:eastAsia="en-US"/>
        </w:rPr>
      </w:pPr>
      <w:r>
        <w:rPr>
          <w:rFonts w:eastAsia="微軟正黑體" w:cs="微軟正黑體" w:ascii="微軟正黑體" w:hAnsi="微軟正黑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17780</wp:posOffset>
                </wp:positionV>
                <wp:extent cx="5612765" cy="1761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765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>
                                <w:rFonts w:eastAsia="Calibri" w:cs="Calibri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美國</w:t>
                            </w:r>
                            <w:r>
                              <w:rPr/>
                              <w:t>作家</w:t>
                            </w:r>
                            <w:r>
                              <w:rPr>
                                <w:u w:val="single"/>
                              </w:rPr>
                              <w:t>海明威</w:t>
                            </w:r>
                            <w:r>
                              <w:rPr/>
                              <w:t>說：「每個人在這個世界上都曾遭到挫折，有許多人反而在挫斷的地方長得最結實。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</w:t>
                            </w:r>
                            <w:r>
                              <w:rPr/>
                              <w:t>如果我們能換一個角度，把挫折當成一種養分，唯有得到這樣豐富的肥料，才能保證日後開出花朵。那麼挫折就不再是不能容忍的傷害，反而是一種至深的祝福，能幫助人成就更大的功業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</w:t>
                            </w:r>
                            <w:r>
                              <w:rPr/>
                              <w:t>而一旦挫折降臨到自己身上的時候，我們也可以坦然接受，也許這是一份更深的恩賜。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                                 </w:t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>
                                <w:u w:val="single"/>
                              </w:rPr>
                              <w:t>黃明堅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〈為自己活〉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95pt;height:138.7pt;mso-wrap-distance-left:9.05pt;mso-wrap-distance-right:9.05pt;mso-wrap-distance-top:0pt;mso-wrap-distance-bottom:0pt;margin-top:1.4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</w:t>
                      </w:r>
                      <w:r>
                        <w:rPr>
                          <w:rFonts w:eastAsia="Calibri" w:cs="Calibri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美國</w:t>
                      </w:r>
                      <w:r>
                        <w:rPr/>
                        <w:t>作家</w:t>
                      </w:r>
                      <w:r>
                        <w:rPr>
                          <w:u w:val="single"/>
                        </w:rPr>
                        <w:t>海明威</w:t>
                      </w:r>
                      <w:r>
                        <w:rPr/>
                        <w:t>說：「每個人在這個世界上都曾遭到挫折，有許多人反而在挫斷的地方長得最結實。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</w:t>
                      </w:r>
                      <w:r>
                        <w:rPr/>
                        <w:t>如果我們能換一個角度，把挫折當成一種養分，唯有得到這樣豐富的肥料，才能保證日後開出花朵。那麼挫折就不再是不能容忍的傷害，反而是一種至深的祝福，能幫助人成就更大的功業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</w:t>
                      </w:r>
                      <w:r>
                        <w:rPr/>
                        <w:t>而一旦挫折降臨到自己身上的時候，我們也可以坦然接受，也許這是一份更深的恩賜。</w:t>
                      </w:r>
                      <w:r>
                        <w:rPr>
                          <w:rFonts w:cs="Calibri" w:eastAsia="Calibri"/>
                        </w:rPr>
                        <w:t xml:space="preserve">                                         </w:t>
                      </w:r>
                      <w:r>
                        <w:rPr/>
                        <w:t xml:space="preserve">( </w:t>
                      </w:r>
                      <w:r>
                        <w:rPr>
                          <w:u w:val="single"/>
                        </w:rPr>
                        <w:t>黃明堅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〈為自己活〉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19.</w:t>
      </w:r>
      <w:r>
        <w:rPr>
          <w:rFonts w:ascii="微軟正黑體" w:hAnsi="微軟正黑體" w:cs="微軟正黑體" w:eastAsia="微軟正黑體"/>
        </w:rPr>
        <w:t xml:space="preserve">以下哪一句話可以與這篇短文的意思相互呼應？   </w:t>
      </w: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</w:rPr>
        <w:t>決定問題需要智慧，執行需要耐心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  <w:u w:val="single"/>
        </w:rPr>
        <w:t>荷馬</w:t>
      </w:r>
      <w:r>
        <w:rPr>
          <w:rFonts w:eastAsia="微軟正黑體" w:cs="微軟正黑體" w:ascii="微軟正黑體" w:hAnsi="微軟正黑體"/>
        </w:rPr>
        <w:t>)   (B)</w:t>
      </w:r>
      <w:r>
        <w:rPr>
          <w:rFonts w:ascii="微軟正黑體" w:hAnsi="微軟正黑體" w:cs="微軟正黑體" w:eastAsia="微軟正黑體"/>
        </w:rPr>
        <w:t>水最柔弱，但持之以恆，竟滴水穿石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  <w:u w:val="single"/>
        </w:rPr>
        <w:t>黃永武</w:t>
      </w:r>
      <w:r>
        <w:rPr>
          <w:rFonts w:eastAsia="微軟正黑體" w:cs="微軟正黑體" w:ascii="微軟正黑體" w:hAnsi="微軟正黑體"/>
        </w:rPr>
        <w:t>)   (C)</w:t>
      </w:r>
      <w:r>
        <w:rPr>
          <w:rFonts w:ascii="微軟正黑體" w:hAnsi="微軟正黑體" w:cs="微軟正黑體" w:eastAsia="微軟正黑體"/>
        </w:rPr>
        <w:t>打了霜的柿子才甜，因為唯有苦寒才能將那一分酸澀催化成香精和糖分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  <w:u w:val="single"/>
        </w:rPr>
        <w:t>杏林子</w:t>
      </w:r>
      <w:r>
        <w:rPr>
          <w:rFonts w:eastAsia="微軟正黑體" w:cs="微軟正黑體" w:ascii="微軟正黑體" w:hAnsi="微軟正黑體"/>
        </w:rPr>
        <w:t>)   (D)</w:t>
      </w:r>
      <w:r>
        <w:rPr>
          <w:rFonts w:ascii="微軟正黑體" w:hAnsi="微軟正黑體" w:cs="微軟正黑體" w:eastAsia="微軟正黑體"/>
        </w:rPr>
        <w:t>信心是又細又弱的線，很容易拉斷，但是灰心的時候，它能將你拋上高空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  <w:u w:val="single"/>
        </w:rPr>
        <w:t>威爾遜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  <w:lang w:val="en-US" w:eastAsia="en-US"/>
        </w:rPr>
      </w:pPr>
      <w:r>
        <w:rPr>
          <w:rFonts w:eastAsia="微軟正黑體" w:cs="微軟正黑體" w:ascii="微軟正黑體" w:hAnsi="微軟正黑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ge">
                  <wp:posOffset>284480</wp:posOffset>
                </wp:positionV>
                <wp:extent cx="5716905" cy="862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905" cy="862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</w:t>
                            </w:r>
                            <w:r>
                              <w:rPr>
                                <w:u w:val="single"/>
                              </w:rPr>
                              <w:t>阿Ｑ</w:t>
                            </w:r>
                            <w:r>
                              <w:rPr/>
                              <w:t>在形式上打敗了，被人揪住黃辮子，在壁上碰了四五個響頭，閒人這才心滿意足的得勝的走了，</w:t>
                            </w:r>
                            <w:r>
                              <w:rPr>
                                <w:u w:val="single"/>
                              </w:rPr>
                              <w:t>阿Ｑ</w:t>
                            </w:r>
                            <w:r>
                              <w:rPr/>
                              <w:t>站了一刻，心裡想：「我總算被兒子打了，現在的世界真不像樣……」於是也心滿意足的得勝的走了。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</w:t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>
                                <w:u w:val="single"/>
                              </w:rPr>
                              <w:t>魯迅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〈阿</w:t>
                            </w:r>
                            <w:r>
                              <w:rPr/>
                              <w:t>Q</w:t>
                            </w:r>
                            <w:r>
                              <w:rPr/>
                              <w:t>正傳〉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15pt;height:67.95pt;mso-wrap-distance-left:9.05pt;mso-wrap-distance-right:9.05pt;mso-wrap-distance-top:0pt;mso-wrap-distance-bottom:0pt;margin-top:22.4pt;mso-position-vertical-relative:page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</w:t>
                      </w:r>
                      <w:r>
                        <w:rPr>
                          <w:u w:val="single"/>
                        </w:rPr>
                        <w:t>阿Ｑ</w:t>
                      </w:r>
                      <w:r>
                        <w:rPr/>
                        <w:t>在形式上打敗了，被人揪住黃辮子，在壁上碰了四五個響頭，閒人這才心滿意足的得勝的走了，</w:t>
                      </w:r>
                      <w:r>
                        <w:rPr>
                          <w:u w:val="single"/>
                        </w:rPr>
                        <w:t>阿Ｑ</w:t>
                      </w:r>
                      <w:r>
                        <w:rPr/>
                        <w:t>站了一刻，心裡想：「我總算被兒子打了，現在的世界真不像樣……」於是也心滿意足的得勝的走了。</w:t>
                      </w:r>
                      <w:r>
                        <w:rPr>
                          <w:rFonts w:cs="Calibri" w:eastAsia="Calibri"/>
                        </w:rPr>
                        <w:t xml:space="preserve">       </w:t>
                      </w:r>
                      <w:r>
                        <w:rPr/>
                        <w:t xml:space="preserve">( </w:t>
                      </w:r>
                      <w:r>
                        <w:rPr>
                          <w:u w:val="single"/>
                        </w:rPr>
                        <w:t>魯迅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〈阿</w:t>
                      </w:r>
                      <w:r>
                        <w:rPr/>
                        <w:t>Q</w:t>
                      </w:r>
                      <w:r>
                        <w:rPr/>
                        <w:t>正傳〉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20.</w:t>
      </w:r>
      <w:r>
        <w:rPr>
          <w:rFonts w:ascii="微軟正黑體" w:hAnsi="微軟正黑體" w:cs="微軟正黑體" w:eastAsia="微軟正黑體"/>
        </w:rPr>
        <w:t>文中</w:t>
      </w:r>
      <w:r>
        <w:rPr>
          <w:rFonts w:ascii="微軟正黑體" w:hAnsi="微軟正黑體" w:cs="微軟正黑體" w:eastAsia="微軟正黑體"/>
          <w:u w:val="single"/>
        </w:rPr>
        <w:t>阿</w:t>
      </w:r>
      <w:r>
        <w:rPr>
          <w:rFonts w:eastAsia="微軟正黑體" w:cs="微軟正黑體" w:ascii="微軟正黑體" w:hAnsi="微軟正黑體"/>
          <w:u w:val="single"/>
        </w:rPr>
        <w:t>Q</w:t>
      </w:r>
      <w:r>
        <w:rPr>
          <w:rFonts w:ascii="微軟正黑體" w:hAnsi="微軟正黑體" w:cs="微軟正黑體" w:eastAsia="微軟正黑體"/>
        </w:rPr>
        <w:t>心滿意足的得勝的走了，因為：</w:t>
      </w: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  <w:u w:val="single"/>
        </w:rPr>
        <w:t>阿</w:t>
      </w:r>
      <w:r>
        <w:rPr>
          <w:rFonts w:eastAsia="微軟正黑體" w:cs="微軟正黑體" w:ascii="微軟正黑體" w:hAnsi="微軟正黑體"/>
          <w:u w:val="single"/>
        </w:rPr>
        <w:t>Q</w:t>
      </w:r>
      <w:r>
        <w:rPr>
          <w:rFonts w:ascii="微軟正黑體" w:hAnsi="微軟正黑體" w:cs="微軟正黑體" w:eastAsia="微軟正黑體"/>
        </w:rPr>
        <w:t xml:space="preserve">偷襲閒人成功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>閒人是</w:t>
      </w:r>
      <w:r>
        <w:rPr>
          <w:rFonts w:ascii="微軟正黑體" w:hAnsi="微軟正黑體" w:cs="微軟正黑體" w:eastAsia="微軟正黑體"/>
          <w:u w:val="single"/>
        </w:rPr>
        <w:t>阿</w:t>
      </w:r>
      <w:r>
        <w:rPr>
          <w:rFonts w:eastAsia="微軟正黑體" w:cs="微軟正黑體" w:ascii="微軟正黑體" w:hAnsi="微軟正黑體"/>
          <w:u w:val="single"/>
        </w:rPr>
        <w:t>Q</w:t>
      </w:r>
      <w:r>
        <w:rPr>
          <w:rFonts w:ascii="微軟正黑體" w:hAnsi="微軟正黑體" w:cs="微軟正黑體" w:eastAsia="微軟正黑體"/>
        </w:rPr>
        <w:t xml:space="preserve">的兒子所以不須計較 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  <w:u w:val="single"/>
        </w:rPr>
        <w:t>阿</w:t>
      </w:r>
      <w:r>
        <w:rPr>
          <w:rFonts w:eastAsia="微軟正黑體" w:cs="微軟正黑體" w:ascii="微軟正黑體" w:hAnsi="微軟正黑體"/>
          <w:u w:val="single"/>
        </w:rPr>
        <w:t>Q</w:t>
      </w:r>
      <w:r>
        <w:rPr>
          <w:rFonts w:ascii="微軟正黑體" w:hAnsi="微軟正黑體" w:cs="微軟正黑體" w:eastAsia="微軟正黑體"/>
        </w:rPr>
        <w:t xml:space="preserve">用自欺欺人式的精神勝利法看待此事 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  <w:u w:val="single"/>
        </w:rPr>
        <w:t>阿</w:t>
      </w:r>
      <w:r>
        <w:rPr>
          <w:rFonts w:eastAsia="微軟正黑體" w:cs="微軟正黑體" w:ascii="微軟正黑體" w:hAnsi="微軟正黑體"/>
          <w:u w:val="single"/>
        </w:rPr>
        <w:t>Q</w:t>
      </w:r>
      <w:r>
        <w:rPr>
          <w:rFonts w:ascii="微軟正黑體" w:hAnsi="微軟正黑體" w:cs="微軟正黑體" w:eastAsia="微軟正黑體"/>
        </w:rPr>
        <w:t>最後反敗為勝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21.</w:t>
      </w:r>
      <w:r>
        <w:rPr>
          <w:rFonts w:ascii="微軟正黑體" w:hAnsi="微軟正黑體" w:cs="微軟正黑體" w:eastAsia="微軟正黑體"/>
        </w:rPr>
        <w:t>在高速公路旁，矗立著一部焦黑變形的車體，上面豎立一塊標牌，並寫了四個大字，以使來往的駕駛起警惕之心。你認為標牌上的字應是哪四個字：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</w:rPr>
        <w:t xml:space="preserve">過目不忘 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 xml:space="preserve">車水馬龍  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 xml:space="preserve">前車之鑑  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</w:rPr>
        <w:t>標新立異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  <w:lang w:val="en-US" w:eastAsia="en-US"/>
        </w:rPr>
      </w:pPr>
      <w:r>
        <w:rPr>
          <w:rFonts w:eastAsia="微軟正黑體" w:cs="微軟正黑體" w:ascii="微軟正黑體" w:hAnsi="微軟正黑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670</wp:posOffset>
                </wp:positionH>
                <wp:positionV relativeFrom="paragraph">
                  <wp:posOffset>46355</wp:posOffset>
                </wp:positionV>
                <wp:extent cx="5954395" cy="13582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4395" cy="135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/>
                              <w:t>世界展望會的志工</w:t>
                            </w:r>
                            <w:r>
                              <w:rPr>
                                <w:u w:val="single"/>
                              </w:rPr>
                              <w:t>嚴希</w:t>
                            </w:r>
                            <w:r>
                              <w:rPr/>
                              <w:t>從</w:t>
                            </w:r>
                            <w:r>
                              <w:rPr>
                                <w:u w:val="single"/>
                              </w:rPr>
                              <w:t>衣索比亞回</w:t>
                            </w:r>
                            <w:r>
                              <w:rPr/>
                              <w:t>來後，在慈善晚會上說了一則笑話：「有一天，我走在馬路上，看到一片菜葉和一根玉米正快速的跑著，後面跟著一群骨瘦如柴的黑人。忽然，我看到一塊牛排在路上悠悠哉哉的走著。我跑上前好心的對他說：『趕快跑，難道你不想活了？』結果牛排『老神在在』的回答我：『放心啦！這裡的人根本不認識我。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85pt;height:106.95pt;mso-wrap-distance-left:9.05pt;mso-wrap-distance-right:9.05pt;mso-wrap-distance-top:0pt;mso-wrap-distance-bottom:0pt;margin-top:3.65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</w:t>
                      </w:r>
                      <w:r>
                        <w:rPr/>
                        <w:t>世界展望會的志工</w:t>
                      </w:r>
                      <w:r>
                        <w:rPr>
                          <w:u w:val="single"/>
                        </w:rPr>
                        <w:t>嚴希</w:t>
                      </w:r>
                      <w:r>
                        <w:rPr/>
                        <w:t>從</w:t>
                      </w:r>
                      <w:r>
                        <w:rPr>
                          <w:u w:val="single"/>
                        </w:rPr>
                        <w:t>衣索比亞回</w:t>
                      </w:r>
                      <w:r>
                        <w:rPr/>
                        <w:t>來後，在慈善晚會上說了一則笑話：「有一天，我走在馬路上，看到一片菜葉和一根玉米正快速的跑著，後面跟著一群骨瘦如柴的黑人。忽然，我看到一塊牛排在路上悠悠哉哉的走著。我跑上前好心的對他說：『趕快跑，難道你不想活了？』結果牛排『老神在在』的回答我：『放心啦！這裡的人根本不認識我。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22.</w:t>
      </w:r>
      <w:r>
        <w:rPr>
          <w:rFonts w:ascii="微軟正黑體" w:hAnsi="微軟正黑體" w:cs="微軟正黑體" w:eastAsia="微軟正黑體"/>
        </w:rPr>
        <w:t>請問：</w:t>
      </w:r>
      <w:r>
        <w:rPr>
          <w:rFonts w:ascii="微軟正黑體" w:hAnsi="微軟正黑體" w:cs="微軟正黑體" w:eastAsia="微軟正黑體"/>
          <w:u w:val="single"/>
        </w:rPr>
        <w:t>嚴希</w:t>
      </w:r>
      <w:r>
        <w:rPr>
          <w:rFonts w:ascii="微軟正黑體" w:hAnsi="微軟正黑體" w:cs="微軟正黑體" w:eastAsia="微軟正黑體"/>
        </w:rPr>
        <w:t>說這段笑話的用意是什麼？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  <w:u w:val="single"/>
        </w:rPr>
        <w:t>衣索比亞</w:t>
      </w:r>
      <w:r>
        <w:rPr>
          <w:rFonts w:ascii="微軟正黑體" w:hAnsi="微軟正黑體" w:cs="微軟正黑體" w:eastAsia="微軟正黑體"/>
        </w:rPr>
        <w:t xml:space="preserve">的人因為宗教關係不吃牛肉 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  <w:u w:val="single"/>
        </w:rPr>
        <w:t>衣索比亞</w:t>
      </w:r>
      <w:r>
        <w:rPr>
          <w:rFonts w:ascii="微軟正黑體" w:hAnsi="微軟正黑體" w:cs="微軟正黑體" w:eastAsia="微軟正黑體"/>
        </w:rPr>
        <w:t xml:space="preserve">處於饑荒食物嚴重短缺  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  <w:u w:val="single"/>
        </w:rPr>
        <w:t>衣索比亞</w:t>
      </w:r>
      <w:r>
        <w:rPr>
          <w:rFonts w:ascii="微軟正黑體" w:hAnsi="微軟正黑體" w:cs="微軟正黑體" w:eastAsia="微軟正黑體"/>
        </w:rPr>
        <w:t xml:space="preserve">土地貧瘠根本無法養牛  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  <w:u w:val="single"/>
        </w:rPr>
        <w:t>衣索比亞</w:t>
      </w:r>
      <w:r>
        <w:rPr>
          <w:rFonts w:ascii="微軟正黑體" w:hAnsi="微軟正黑體" w:cs="微軟正黑體" w:eastAsia="微軟正黑體"/>
        </w:rPr>
        <w:t>人大多吃素不喜愛吃肉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23.</w:t>
      </w:r>
      <w:r>
        <w:rPr>
          <w:rFonts w:ascii="微軟正黑體" w:hAnsi="微軟正黑體" w:cs="微軟正黑體" w:eastAsia="微軟正黑體"/>
        </w:rPr>
        <w:t>人力銀行廣告：「如果你不知道該往何處去，你根本從未出發。」關於這句廣告詞，下列何項敘述</w:t>
      </w:r>
      <w:r>
        <w:rPr>
          <w:rFonts w:ascii="微軟正黑體" w:hAnsi="微軟正黑體" w:cs="微軟正黑體" w:eastAsia="微軟正黑體"/>
          <w:b/>
          <w:u w:val="single"/>
        </w:rPr>
        <w:t>正確</w:t>
      </w:r>
      <w:r>
        <w:rPr>
          <w:rFonts w:ascii="微軟正黑體" w:hAnsi="微軟正黑體" w:cs="微軟正黑體" w:eastAsia="微軟正黑體"/>
        </w:rPr>
        <w:t xml:space="preserve">？   </w:t>
      </w: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</w:rPr>
        <w:t xml:space="preserve">找到目標才是前進的開始 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 xml:space="preserve">目標遠大才是男子漢   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 xml:space="preserve">哀莫大於心死  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</w:rPr>
        <w:t>做事宜腳踏實地，勿好高騖遠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24.</w:t>
      </w:r>
      <w:r>
        <w:rPr>
          <w:rFonts w:ascii="微軟正黑體" w:hAnsi="微軟正黑體" w:cs="微軟正黑體" w:eastAsia="微軟正黑體"/>
        </w:rPr>
        <w:t xml:space="preserve">「三十歲以前的面貌，是父母給的；三十歲以後的面貌，是自己給的。」這句話給人的啟示是什麼？   </w:t>
      </w: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</w:rPr>
        <w:t xml:space="preserve">萬般都是命，半點不由人 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 xml:space="preserve">龍生龍，鳳生鳳，老鼠的兒子會打洞  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 xml:space="preserve">命運之權，操之在己  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</w:rPr>
        <w:t>人不可貌相，海水不可斗量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25.</w:t>
      </w:r>
      <w:r>
        <w:rPr>
          <w:rFonts w:ascii="微軟正黑體" w:hAnsi="微軟正黑體" w:cs="微軟正黑體" w:eastAsia="微軟正黑體"/>
        </w:rPr>
        <w:t>「三更燈火五更雞，正是男兒讀書時。黑髮不知勤學早，白首方悔讀書遲。」上文的涵義</w:t>
      </w:r>
      <w:r>
        <w:rPr>
          <w:rFonts w:ascii="微軟正黑體" w:hAnsi="微軟正黑體" w:cs="微軟正黑體" w:eastAsia="微軟正黑體"/>
          <w:b/>
        </w:rPr>
        <w:t>同於</w:t>
      </w:r>
      <w:r>
        <w:rPr>
          <w:rFonts w:ascii="微軟正黑體" w:hAnsi="微軟正黑體" w:cs="微軟正黑體" w:eastAsia="微軟正黑體"/>
        </w:rPr>
        <w:t xml:space="preserve">下列何句話？   </w:t>
      </w: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</w:rPr>
        <w:t xml:space="preserve">讀書莫嫌晚，活到老學到老 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 xml:space="preserve">謂學不暇給者，雖暇亦不能學  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 xml:space="preserve">好讀書而不好讀書，好讀書則不好讀書  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</w:rPr>
        <w:t>少年讀書如隙中窺月；老年讀書如臺上望月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26.</w:t>
      </w:r>
      <w:r>
        <w:rPr>
          <w:rFonts w:ascii="微軟正黑體" w:hAnsi="微軟正黑體" w:cs="微軟正黑體" w:eastAsia="微軟正黑體"/>
        </w:rPr>
        <w:t>根據「對偶」的原則，下列詩句，何者是「白髮悲花落」的對句？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</w:rPr>
        <w:t xml:space="preserve">青雲羨鳥飛 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 xml:space="preserve">晴日照茶巾  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 xml:space="preserve">星垂平野闊  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</w:rPr>
        <w:t>客思逐楊花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27.</w:t>
      </w:r>
      <w:r>
        <w:rPr>
          <w:rFonts w:ascii="微軟正黑體" w:hAnsi="微軟正黑體" w:cs="微軟正黑體" w:eastAsia="微軟正黑體"/>
        </w:rPr>
        <w:t>「一成不變」之於「千變萬化」，猶如「慢條斯理」之於下列哪一個成語？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</w:rPr>
        <w:t xml:space="preserve">具體而微 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 xml:space="preserve">萬籟俱寂  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 xml:space="preserve">朝令夕改  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</w:rPr>
        <w:t xml:space="preserve">迫不及待  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28.</w:t>
      </w:r>
      <w:r>
        <w:rPr>
          <w:rFonts w:ascii="微軟正黑體" w:hAnsi="微軟正黑體" w:cs="微軟正黑體" w:eastAsia="微軟正黑體"/>
        </w:rPr>
        <w:t>下列文句「  」中的成語，何者使用</w:t>
      </w:r>
      <w:r>
        <w:rPr>
          <w:rFonts w:ascii="微軟正黑體" w:hAnsi="微軟正黑體" w:cs="微軟正黑體" w:eastAsia="微軟正黑體"/>
          <w:b/>
          <w:u w:val="single"/>
        </w:rPr>
        <w:t>正確</w:t>
      </w:r>
      <w:r>
        <w:rPr>
          <w:rFonts w:ascii="微軟正黑體" w:hAnsi="微軟正黑體" w:cs="微軟正黑體" w:eastAsia="微軟正黑體"/>
        </w:rPr>
        <w:t>？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</w:rPr>
        <w:t xml:space="preserve">文筆不好的他，為了繳交作文作業，經常「代人捉刀」 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 xml:space="preserve">公寓的各樓層都備有滅火器，就是要在火災未發生前「防患未然」  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 xml:space="preserve">若空談理想而不去實踐，不過是「畫龍點睛」罷了  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</w:rPr>
        <w:t>他總是過著夜夜笙歌、「枕流漱石」的生活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29.</w:t>
      </w:r>
      <w:r>
        <w:rPr>
          <w:rFonts w:ascii="微軟正黑體" w:hAnsi="微軟正黑體" w:cs="微軟正黑體" w:eastAsia="微軟正黑體"/>
        </w:rPr>
        <w:t>下列 「  」中的成語，何者</w:t>
      </w:r>
      <w:r>
        <w:rPr>
          <w:rFonts w:ascii="微軟正黑體" w:hAnsi="微軟正黑體" w:cs="微軟正黑體" w:eastAsia="微軟正黑體"/>
          <w:b/>
          <w:u w:val="single"/>
        </w:rPr>
        <w:t>不能</w:t>
      </w:r>
      <w:r>
        <w:rPr>
          <w:rFonts w:ascii="微軟正黑體" w:hAnsi="微軟正黑體" w:cs="微軟正黑體" w:eastAsia="微軟正黑體"/>
        </w:rPr>
        <w:t>以後面的詞語替換？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</w:rPr>
        <w:t>他們兩人「往來」密切——</w:t>
      </w:r>
      <w:r>
        <w:rPr>
          <w:rFonts w:eastAsia="微軟正黑體" w:cs="微軟正黑體" w:ascii="微軟正黑體" w:hAnsi="微軟正黑體"/>
        </w:rPr>
        <w:t>&gt;</w:t>
      </w:r>
      <w:r>
        <w:rPr>
          <w:rFonts w:ascii="微軟正黑體" w:hAnsi="微軟正黑體" w:cs="微軟正黑體" w:eastAsia="微軟正黑體"/>
        </w:rPr>
        <w:t xml:space="preserve">來往   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>做人要顧及情義，不可太過「現實」——</w:t>
      </w:r>
      <w:r>
        <w:rPr>
          <w:rFonts w:eastAsia="微軟正黑體" w:cs="微軟正黑體" w:ascii="微軟正黑體" w:hAnsi="微軟正黑體"/>
        </w:rPr>
        <w:t>&gt;</w:t>
      </w:r>
      <w:r>
        <w:rPr>
          <w:rFonts w:ascii="微軟正黑體" w:hAnsi="微軟正黑體" w:cs="微軟正黑體" w:eastAsia="微軟正黑體"/>
        </w:rPr>
        <w:t xml:space="preserve">實現  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>這樣的美景，我「平生」不曾見過——</w:t>
      </w:r>
      <w:r>
        <w:rPr>
          <w:rFonts w:eastAsia="微軟正黑體" w:cs="微軟正黑體" w:ascii="微軟正黑體" w:hAnsi="微軟正黑體"/>
        </w:rPr>
        <w:t>&gt;</w:t>
      </w:r>
      <w:r>
        <w:rPr>
          <w:rFonts w:ascii="微軟正黑體" w:hAnsi="微軟正黑體" w:cs="微軟正黑體" w:eastAsia="微軟正黑體"/>
        </w:rPr>
        <w:t xml:space="preserve">生平  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</w:rPr>
        <w:t>我已經沒有「力氣」繼續往上爬了——</w:t>
      </w:r>
      <w:r>
        <w:rPr>
          <w:rFonts w:eastAsia="微軟正黑體" w:cs="微軟正黑體" w:ascii="微軟正黑體" w:hAnsi="微軟正黑體"/>
        </w:rPr>
        <w:t>&gt;</w:t>
      </w:r>
      <w:r>
        <w:rPr>
          <w:rFonts w:ascii="微軟正黑體" w:hAnsi="微軟正黑體" w:cs="微軟正黑體" w:eastAsia="微軟正黑體"/>
        </w:rPr>
        <w:t>氣力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30.</w:t>
      </w:r>
      <w:r>
        <w:rPr>
          <w:rFonts w:ascii="微軟正黑體" w:hAnsi="微軟正黑體" w:cs="微軟正黑體" w:eastAsia="微軟正黑體"/>
        </w:rPr>
        <w:t xml:space="preserve">下列文句皆與自然相關，何者描寫的是景色之美？   </w:t>
      </w: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</w:rPr>
        <w:t xml:space="preserve">山靜而養性，水動而慰情 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 xml:space="preserve">大自然是神所寫的最偉大的一本書  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 xml:space="preserve">人即使在反抗自然的時候，也必須服從自然的法則  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</w:rPr>
        <w:t>環繞的群山似乎都在燃燒，秋天的樹木閃爍著各種繽紛的色彩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31.</w:t>
      </w:r>
      <w:r>
        <w:rPr>
          <w:rFonts w:ascii="微軟正黑體" w:hAnsi="微軟正黑體" w:cs="微軟正黑體" w:eastAsia="微軟正黑體"/>
          <w:u w:val="single"/>
        </w:rPr>
        <w:t>大仁</w:t>
      </w:r>
      <w:r>
        <w:rPr>
          <w:rFonts w:ascii="微軟正黑體" w:hAnsi="微軟正黑體" w:cs="微軟正黑體" w:eastAsia="微軟正黑體"/>
        </w:rPr>
        <w:t xml:space="preserve">參加作文比賽，題目是「論讀書」，他想由反面來論述題旨，下列何者最適合引用？   </w:t>
      </w: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  <w:u w:val="single"/>
        </w:rPr>
        <w:t>蘇軾</w:t>
      </w:r>
      <w:r>
        <w:rPr>
          <w:rFonts w:ascii="微軟正黑體" w:hAnsi="微軟正黑體" w:cs="微軟正黑體" w:eastAsia="微軟正黑體"/>
        </w:rPr>
        <w:t xml:space="preserve">：「腹有詩書氣自華」 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  <w:u w:val="single"/>
        </w:rPr>
        <w:t>王安石</w:t>
      </w:r>
      <w:r>
        <w:rPr>
          <w:rFonts w:ascii="微軟正黑體" w:hAnsi="微軟正黑體" w:cs="微軟正黑體" w:eastAsia="微軟正黑體"/>
        </w:rPr>
        <w:t xml:space="preserve">：「貧者因書而富，富者因書而貴」  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  <w:u w:val="single"/>
        </w:rPr>
        <w:t>黃庭堅</w:t>
      </w:r>
      <w:r>
        <w:rPr>
          <w:rFonts w:ascii="微軟正黑體" w:hAnsi="微軟正黑體" w:cs="微軟正黑體" w:eastAsia="微軟正黑體"/>
        </w:rPr>
        <w:t xml:space="preserve">：「三日不讀書，便覺面目可憎、言語乏味」  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  <w:u w:val="single"/>
        </w:rPr>
        <w:t>尼采</w:t>
      </w:r>
      <w:r>
        <w:rPr>
          <w:rFonts w:ascii="微軟正黑體" w:hAnsi="微軟正黑體" w:cs="微軟正黑體" w:eastAsia="微軟正黑體"/>
        </w:rPr>
        <w:t>：「讀書能給我更多的憩息，引導我散步在別人的知識靈魂中」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32.</w:t>
      </w:r>
      <w:r>
        <w:rPr>
          <w:rFonts w:ascii="微軟正黑體" w:hAnsi="微軟正黑體" w:cs="微軟正黑體" w:eastAsia="微軟正黑體"/>
        </w:rPr>
        <w:t xml:space="preserve">下列文句「  」中的詞語，何者是「名詞」轉為「形容詞」？   </w:t>
      </w: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</w:rPr>
        <w:t xml:space="preserve">他向商家索討保護費的行為，根本是「魚肉」鄉民 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  <w:u w:val="single"/>
        </w:rPr>
        <w:t>江</w:t>
      </w:r>
      <w:r>
        <w:rPr>
          <w:rFonts w:ascii="微軟正黑體" w:hAnsi="微軟正黑體" w:cs="微軟正黑體" w:eastAsia="微軟正黑體"/>
        </w:rPr>
        <w:t>南的水鄉很「</w:t>
      </w:r>
      <w:r>
        <w:rPr>
          <w:rFonts w:ascii="微軟正黑體" w:hAnsi="微軟正黑體" w:cs="微軟正黑體" w:eastAsia="微軟正黑體"/>
          <w:u w:val="single"/>
        </w:rPr>
        <w:t>威尼斯</w:t>
      </w:r>
      <w:r>
        <w:rPr>
          <w:rFonts w:ascii="微軟正黑體" w:hAnsi="微軟正黑體" w:cs="微軟正黑體" w:eastAsia="微軟正黑體"/>
        </w:rPr>
        <w:t>」，讓人不禁懷疑自己身處</w:t>
      </w:r>
      <w:r>
        <w:rPr>
          <w:rFonts w:ascii="微軟正黑體" w:hAnsi="微軟正黑體" w:cs="微軟正黑體" w:eastAsia="微軟正黑體"/>
          <w:u w:val="single"/>
        </w:rPr>
        <w:t>歐洲</w:t>
      </w:r>
      <w:r>
        <w:rPr>
          <w:rFonts w:ascii="微軟正黑體" w:hAnsi="微軟正黑體" w:cs="微軟正黑體" w:eastAsia="微軟正黑體"/>
        </w:rPr>
        <w:t xml:space="preserve">  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 xml:space="preserve">這個企劃案是由他負責統籌並且「聯繫」各部門的  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</w:rPr>
        <w:t>人必須有理想，以及對理想的「堅持」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  <w:lang w:val="en-US" w:eastAsia="en-US"/>
        </w:rPr>
      </w:pPr>
      <w:r>
        <w:rPr>
          <w:rFonts w:eastAsia="微軟正黑體" w:cs="微軟正黑體" w:ascii="微軟正黑體" w:hAnsi="微軟正黑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</wp:posOffset>
                </wp:positionH>
                <wp:positionV relativeFrom="paragraph">
                  <wp:posOffset>245110</wp:posOffset>
                </wp:positionV>
                <wp:extent cx="5788025" cy="14287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142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</w:t>
                            </w:r>
                            <w:r>
                              <w:rPr>
                                <w:u w:val="single"/>
                              </w:rPr>
                              <w:t>吳敬梓</w:t>
                            </w:r>
                            <w:r>
                              <w:rPr/>
                              <w:t>移居</w:t>
                            </w:r>
                            <w:r>
                              <w:rPr>
                                <w:u w:val="single"/>
                              </w:rPr>
                              <w:t>金陵</w:t>
                            </w:r>
                            <w:r>
                              <w:rPr/>
                              <w:t>城東之</w:t>
                            </w:r>
                            <w:r>
                              <w:rPr>
                                <w:u w:val="single"/>
                              </w:rPr>
                              <w:t>大中橋</w:t>
                            </w:r>
                            <w:r>
                              <w:rPr/>
                              <w:t>，環堵蕭然，擁故書數千卷，日夕自娛，窘極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，</w:t>
                            </w:r>
                            <w:r>
                              <w:rPr/>
                              <w:t>則以書易米。或冬日苦寒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，</w:t>
                            </w:r>
                            <w:r>
                              <w:rPr/>
                              <w:t>無酒食，邀同好五六人，乘月出城南門，繞城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1)</w:t>
                            </w:r>
                            <w:r>
                              <w:rPr/>
                              <w:t>行數十里，歌吟嘯呼，相與應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。</w:t>
                            </w:r>
                            <w:r>
                              <w:rPr/>
                              <w:t>逮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，</w:t>
                            </w:r>
                            <w:r>
                              <w:rPr/>
                              <w:t>入</w:t>
                            </w:r>
                            <w:r>
                              <w:rPr>
                                <w:u w:val="single"/>
                              </w:rPr>
                              <w:t>水西門</w:t>
                            </w:r>
                            <w:r>
                              <w:rPr/>
                              <w:t>，各大笑散去。夜夜如是，謂之「暖足」。</w:t>
                            </w:r>
                          </w:p>
                          <w:p>
                            <w:pPr>
                              <w:pStyle w:val="Style20"/>
                              <w:ind w:left="390" w:hanging="0"/>
                              <w:jc w:val="right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〈</w:t>
                            </w:r>
                            <w:r>
                              <w:rPr>
                                <w:u w:val="single"/>
                              </w:rPr>
                              <w:t>程晉芳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文木先生傳〉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【注釋】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1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堞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音ㄉㄧㄝ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城牆上的齒狀矮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75pt;height:112.5pt;mso-wrap-distance-left:9.05pt;mso-wrap-distance-right:9.05pt;mso-wrap-distance-top:0pt;mso-wrap-distance-bottom:0pt;margin-top:19.3pt;mso-position-vertical-relative:text;margin-left:-2.4pt;mso-position-horizontal-relative:text">
                <v:textbox>
                  <w:txbxContent>
                    <w:p>
                      <w:pPr>
                        <w:pStyle w:val="Style20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</w:t>
                      </w:r>
                      <w:r>
                        <w:rPr>
                          <w:u w:val="single"/>
                        </w:rPr>
                        <w:t>吳敬梓</w:t>
                      </w:r>
                      <w:r>
                        <w:rPr/>
                        <w:t>移居</w:t>
                      </w:r>
                      <w:r>
                        <w:rPr>
                          <w:u w:val="single"/>
                        </w:rPr>
                        <w:t>金陵</w:t>
                      </w:r>
                      <w:r>
                        <w:rPr/>
                        <w:t>城東之</w:t>
                      </w:r>
                      <w:r>
                        <w:rPr>
                          <w:u w:val="single"/>
                        </w:rPr>
                        <w:t>大中橋</w:t>
                      </w:r>
                      <w:r>
                        <w:rPr/>
                        <w:t>，環堵蕭然，擁故書數千卷，日夕自娛，窘極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，</w:t>
                      </w:r>
                      <w:r>
                        <w:rPr/>
                        <w:t>則以書易米。或冬日苦寒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，</w:t>
                      </w:r>
                      <w:r>
                        <w:rPr/>
                        <w:t>無酒食，邀同好五六人，乘月出城南門，繞城堞</w:t>
                      </w:r>
                      <w:r>
                        <w:rPr>
                          <w:sz w:val="16"/>
                          <w:szCs w:val="16"/>
                        </w:rPr>
                        <w:t>(1)</w:t>
                      </w:r>
                      <w:r>
                        <w:rPr/>
                        <w:t>行數十里，歌吟嘯呼，相與應和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。</w:t>
                      </w:r>
                      <w:r>
                        <w:rPr/>
                        <w:t>逮明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，</w:t>
                      </w:r>
                      <w:r>
                        <w:rPr/>
                        <w:t>入</w:t>
                      </w:r>
                      <w:r>
                        <w:rPr>
                          <w:u w:val="single"/>
                        </w:rPr>
                        <w:t>水西門</w:t>
                      </w:r>
                      <w:r>
                        <w:rPr/>
                        <w:t>，各大笑散去。夜夜如是，謂之「暖足」。</w:t>
                      </w:r>
                    </w:p>
                    <w:p>
                      <w:pPr>
                        <w:pStyle w:val="Style20"/>
                        <w:ind w:left="390" w:hanging="0"/>
                        <w:jc w:val="right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</w:t>
                      </w:r>
                      <w:r>
                        <w:rPr/>
                        <w:t>(</w:t>
                      </w:r>
                      <w:r>
                        <w:rPr/>
                        <w:t>〈</w:t>
                      </w:r>
                      <w:r>
                        <w:rPr>
                          <w:u w:val="single"/>
                        </w:rPr>
                        <w:t>程晉芳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文木先生傳〉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【注釋】</w:t>
                      </w:r>
                      <w:r>
                        <w:rPr>
                          <w:sz w:val="20"/>
                          <w:szCs w:val="20"/>
                        </w:rPr>
                        <w:t>(1)</w:t>
                      </w:r>
                      <w:r>
                        <w:rPr>
                          <w:sz w:val="20"/>
                          <w:szCs w:val="20"/>
                        </w:rPr>
                        <w:t>堞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：</w:t>
                      </w:r>
                      <w:r>
                        <w:rPr>
                          <w:sz w:val="20"/>
                          <w:szCs w:val="20"/>
                        </w:rPr>
                        <w:t>音ㄉㄧㄝˊ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，</w:t>
                      </w:r>
                      <w:r>
                        <w:rPr>
                          <w:sz w:val="20"/>
                          <w:szCs w:val="20"/>
                        </w:rPr>
                        <w:t>城牆上的齒狀矮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33.</w:t>
      </w:r>
      <w:r>
        <w:rPr>
          <w:rFonts w:ascii="微軟正黑體" w:hAnsi="微軟正黑體" w:cs="微軟正黑體" w:eastAsia="微軟正黑體"/>
        </w:rPr>
        <w:t xml:space="preserve">根據本文，下列敘述何者正確？ </w:t>
      </w: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  <w:u w:val="single"/>
        </w:rPr>
        <w:t>吳敬梓</w:t>
      </w:r>
      <w:r>
        <w:rPr>
          <w:rFonts w:ascii="微軟正黑體" w:hAnsi="微軟正黑體" w:cs="微軟正黑體" w:eastAsia="微軟正黑體"/>
        </w:rPr>
        <w:t xml:space="preserve">雖生活窮困，卻捨不得賣掉舊書來維持生活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  <w:u w:val="single"/>
        </w:rPr>
        <w:t>吳敬梓</w:t>
      </w:r>
      <w:r>
        <w:rPr>
          <w:rFonts w:ascii="微軟正黑體" w:hAnsi="微軟正黑體" w:cs="微軟正黑體" w:eastAsia="微軟正黑體"/>
        </w:rPr>
        <w:t xml:space="preserve">雖生活窘迫，但仍然能從生活中製造歡樂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  <w:u w:val="single"/>
        </w:rPr>
        <w:t>吳敬梓</w:t>
      </w:r>
      <w:r>
        <w:rPr>
          <w:rFonts w:ascii="微軟正黑體" w:hAnsi="微軟正黑體" w:cs="微軟正黑體" w:eastAsia="微軟正黑體"/>
        </w:rPr>
        <w:t xml:space="preserve">因家道中落，故昔日好友都避之唯恐不及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  <w:u w:val="single"/>
        </w:rPr>
        <w:t>吳敬梓</w:t>
      </w:r>
      <w:r>
        <w:rPr>
          <w:rFonts w:ascii="微軟正黑體" w:hAnsi="微軟正黑體" w:cs="微軟正黑體" w:eastAsia="微軟正黑體"/>
        </w:rPr>
        <w:t>有嚴重失眠，夜半繞城消磨時間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  <w:lang w:val="en-US" w:eastAsia="en-US"/>
        </w:rPr>
      </w:pPr>
      <w:r>
        <w:rPr>
          <w:rFonts w:eastAsia="微軟正黑體" w:cs="微軟正黑體" w:ascii="微軟正黑體" w:hAnsi="微軟正黑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73025</wp:posOffset>
                </wp:positionV>
                <wp:extent cx="5838825" cy="17291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172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乙</w:t>
                            </w:r>
                            <w:r>
                              <w:rPr/>
                              <w:t xml:space="preserve">)  </w:t>
                            </w:r>
                            <w:r>
                              <w:rPr/>
                              <w:t>蠹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1)</w:t>
                            </w:r>
                            <w:r>
                              <w:rPr/>
                              <w:t>蝕書滿腹，龐然自大，以為我天下飽學之士也。遂昂頭天外，有不可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/>
                              <w:t>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2)</w:t>
                            </w:r>
                            <w:r>
                              <w:rPr/>
                              <w:t>之想。出外遊行，遇蜣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3)</w:t>
                            </w:r>
                            <w:r>
                              <w:rPr/>
                              <w:t>，蜣螂欺之；遇蠅虎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4)</w:t>
                            </w:r>
                            <w:r>
                              <w:rPr/>
                              <w:t>，蠅虎悔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5)</w:t>
                            </w:r>
                            <w:r>
                              <w:rPr/>
                              <w:t>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</w:t>
                            </w:r>
                            <w:r>
                              <w:rPr/>
                              <w:t>蠹魚忿急，問人曰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「</w:t>
                            </w:r>
                            <w:r>
                              <w:rPr/>
                              <w:t>我滿腹詩書，自命為天下通儒，何悔我者之多也？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」</w:t>
                            </w:r>
                            <w:r>
                              <w:rPr/>
                              <w:t>人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/>
                              <w:t>笑之曰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「</w:t>
                            </w:r>
                            <w:r>
                              <w:rPr/>
                              <w:t>子雖自命為滿腹詩書，奈皆食而不化者，雖多何用？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【注釋】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1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蠹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ㄉㄨ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：動物名。一種昆蟲，會蛀蝕衣物、書籍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2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不可一世：形容狂妄自大已達極點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3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蜣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ㄑㄧㄤ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螂：動物名。一種昆蟲，常把人畜的糞便推轉成丸球，而慢慢食用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4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繩虎：動物名。一種蜘蛛，善跳躍，不結網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5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侮：欺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5pt;height:136.15pt;mso-wrap-distance-left:9.05pt;mso-wrap-distance-right:9.05pt;mso-wrap-distance-top:0pt;mso-wrap-distance-bottom:0pt;margin-top:5.75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乙</w:t>
                      </w:r>
                      <w:r>
                        <w:rPr/>
                        <w:t xml:space="preserve">)  </w:t>
                      </w:r>
                      <w:r>
                        <w:rPr/>
                        <w:t>蠹魚</w:t>
                      </w:r>
                      <w:r>
                        <w:rPr>
                          <w:sz w:val="20"/>
                          <w:szCs w:val="20"/>
                        </w:rPr>
                        <w:t>(1)</w:t>
                      </w:r>
                      <w:r>
                        <w:rPr/>
                        <w:t>蝕書滿腹，龐然自大，以為我天下飽學之士也。遂昂頭天外，有不可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</w:t>
                      </w:r>
                      <w:r>
                        <w:rPr/>
                        <w:t>世</w:t>
                      </w:r>
                      <w:r>
                        <w:rPr>
                          <w:sz w:val="20"/>
                          <w:szCs w:val="20"/>
                        </w:rPr>
                        <w:t>(2)</w:t>
                      </w:r>
                      <w:r>
                        <w:rPr/>
                        <w:t>之想。出外遊行，遇蜣螂</w:t>
                      </w:r>
                      <w:r>
                        <w:rPr>
                          <w:sz w:val="20"/>
                          <w:szCs w:val="20"/>
                        </w:rPr>
                        <w:t>(3)</w:t>
                      </w:r>
                      <w:r>
                        <w:rPr/>
                        <w:t>，蜣螂欺之；遇蠅虎</w:t>
                      </w:r>
                      <w:r>
                        <w:rPr>
                          <w:sz w:val="20"/>
                          <w:szCs w:val="20"/>
                        </w:rPr>
                        <w:t>(4)</w:t>
                      </w:r>
                      <w:r>
                        <w:rPr/>
                        <w:t>，蠅虎悔</w:t>
                      </w:r>
                      <w:r>
                        <w:rPr>
                          <w:sz w:val="20"/>
                          <w:szCs w:val="20"/>
                        </w:rPr>
                        <w:t>(5)</w:t>
                      </w:r>
                      <w:r>
                        <w:rPr/>
                        <w:t>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</w:t>
                      </w:r>
                      <w:r>
                        <w:rPr/>
                        <w:t>蠹魚忿急，問人曰：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「</w:t>
                      </w:r>
                      <w:r>
                        <w:rPr/>
                        <w:t>我滿腹詩書，自命為天下通儒，何悔我者之多也？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」</w:t>
                      </w:r>
                      <w:r>
                        <w:rPr/>
                        <w:t>人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</w:t>
                      </w:r>
                      <w:r>
                        <w:rPr/>
                        <w:t>笑之曰：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「</w:t>
                      </w:r>
                      <w:r>
                        <w:rPr/>
                        <w:t>子雖自命為滿腹詩書，奈皆食而不化者，雖多何用？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【注釋】</w:t>
                      </w:r>
                      <w:r>
                        <w:rPr>
                          <w:sz w:val="20"/>
                          <w:szCs w:val="20"/>
                        </w:rPr>
                        <w:t>(1)</w:t>
                      </w:r>
                      <w:r>
                        <w:rPr>
                          <w:sz w:val="20"/>
                          <w:szCs w:val="20"/>
                        </w:rPr>
                        <w:t>蠹魚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ㄉㄨˋ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sz w:val="20"/>
                          <w:szCs w:val="20"/>
                        </w:rPr>
                        <w:t>：動物名。一種昆蟲，會蛀蝕衣物、書籍。</w:t>
                      </w:r>
                      <w:r>
                        <w:rPr>
                          <w:sz w:val="20"/>
                          <w:szCs w:val="20"/>
                        </w:rPr>
                        <w:t>(2)</w:t>
                      </w:r>
                      <w:r>
                        <w:rPr>
                          <w:sz w:val="20"/>
                          <w:szCs w:val="20"/>
                        </w:rPr>
                        <w:t>不可一世：形容狂妄自大已達極點。</w:t>
                      </w:r>
                      <w:r>
                        <w:rPr>
                          <w:sz w:val="20"/>
                          <w:szCs w:val="20"/>
                        </w:rPr>
                        <w:t>(3)</w:t>
                      </w:r>
                      <w:r>
                        <w:rPr>
                          <w:sz w:val="20"/>
                          <w:szCs w:val="20"/>
                        </w:rPr>
                        <w:t>蜣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ㄑㄧㄤ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sz w:val="20"/>
                          <w:szCs w:val="20"/>
                        </w:rPr>
                        <w:t>螂：動物名。一種昆蟲，常把人畜的糞便推轉成丸球，而慢慢食用。</w:t>
                      </w:r>
                      <w:r>
                        <w:rPr>
                          <w:sz w:val="20"/>
                          <w:szCs w:val="20"/>
                        </w:rPr>
                        <w:t>(4)</w:t>
                      </w:r>
                      <w:r>
                        <w:rPr>
                          <w:sz w:val="20"/>
                          <w:szCs w:val="20"/>
                        </w:rPr>
                        <w:t>繩虎：動物名。一種蜘蛛，善跳躍，不結網。</w:t>
                      </w:r>
                      <w:r>
                        <w:rPr>
                          <w:sz w:val="20"/>
                          <w:szCs w:val="20"/>
                        </w:rPr>
                        <w:t>(5)</w:t>
                      </w:r>
                      <w:r>
                        <w:rPr>
                          <w:sz w:val="20"/>
                          <w:szCs w:val="20"/>
                        </w:rPr>
                        <w:t>侮：欺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34.</w:t>
      </w:r>
      <w:r>
        <w:rPr>
          <w:rFonts w:ascii="微軟正黑體" w:hAnsi="微軟正黑體" w:cs="微軟正黑體" w:eastAsia="微軟正黑體"/>
        </w:rPr>
        <w:t>根據本文內容，這則故事是在諷刺下列哪一種人？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</w:rPr>
        <w:t xml:space="preserve">沒學問又不知變通 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 xml:space="preserve">欺善怕惡  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 xml:space="preserve">有才華卻驕傲自大  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</w:rPr>
        <w:t>貪得無厭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  <w:lang w:val="en-US" w:eastAsia="en-US"/>
        </w:rPr>
      </w:pPr>
      <w:r>
        <w:rPr>
          <w:rFonts w:eastAsia="微軟正黑體" w:cs="微軟正黑體" w:ascii="微軟正黑體" w:hAnsi="微軟正黑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</wp:posOffset>
                </wp:positionH>
                <wp:positionV relativeFrom="paragraph">
                  <wp:posOffset>45720</wp:posOffset>
                </wp:positionV>
                <wp:extent cx="5834380" cy="8375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丙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騎牛遠遠過前村，吹笛風斜隔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1)</w:t>
                            </w:r>
                            <w:r>
                              <w:rPr/>
                              <w:t>聞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</w:t>
                            </w:r>
                            <w:r>
                              <w:rPr/>
                              <w:t>多少長安名利客，機關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2)</w:t>
                            </w:r>
                            <w:r>
                              <w:rPr/>
                              <w:t>用盡不如君。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          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u w:val="single"/>
                              </w:rPr>
                              <w:t>黃庭堅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〈牧童〉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【注釋】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1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隴：音ㄌㄨㄥˇ，田埂、田間高地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2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機關：計謀、陷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4pt;height:65.95pt;mso-wrap-distance-left:9.05pt;mso-wrap-distance-right:9.05pt;mso-wrap-distance-top:0pt;mso-wrap-distance-bottom:0pt;margin-top:3.6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丙</w:t>
                      </w:r>
                      <w:r>
                        <w:rPr/>
                        <w:t xml:space="preserve">) </w:t>
                      </w:r>
                      <w:r>
                        <w:rPr/>
                        <w:t>騎牛遠遠過前村，吹笛風斜隔隴</w:t>
                      </w:r>
                      <w:r>
                        <w:rPr>
                          <w:sz w:val="20"/>
                          <w:szCs w:val="20"/>
                        </w:rPr>
                        <w:t>(1)</w:t>
                      </w:r>
                      <w:r>
                        <w:rPr/>
                        <w:t>聞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</w:t>
                      </w:r>
                      <w:r>
                        <w:rPr/>
                        <w:t>多少長安名利客，機關</w:t>
                      </w:r>
                      <w:r>
                        <w:rPr>
                          <w:sz w:val="20"/>
                          <w:szCs w:val="20"/>
                        </w:rPr>
                        <w:t>(2)</w:t>
                      </w:r>
                      <w:r>
                        <w:rPr/>
                        <w:t>用盡不如君。</w:t>
                      </w:r>
                      <w:r>
                        <w:rPr>
                          <w:rFonts w:cs="Calibri" w:eastAsia="Calibri"/>
                        </w:rPr>
                        <w:t xml:space="preserve">                   </w:t>
                      </w:r>
                      <w:r>
                        <w:rPr/>
                        <w:t>(</w:t>
                      </w:r>
                      <w:r>
                        <w:rPr>
                          <w:u w:val="single"/>
                        </w:rPr>
                        <w:t>黃庭堅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〈牧童〉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【注釋】</w:t>
                      </w:r>
                      <w:r>
                        <w:rPr>
                          <w:sz w:val="20"/>
                          <w:szCs w:val="20"/>
                        </w:rPr>
                        <w:t>(1)</w:t>
                      </w:r>
                      <w:r>
                        <w:rPr>
                          <w:sz w:val="20"/>
                          <w:szCs w:val="20"/>
                        </w:rPr>
                        <w:t>隴：音ㄌㄨㄥˇ，田埂、田間高地。</w:t>
                      </w:r>
                      <w:r>
                        <w:rPr>
                          <w:sz w:val="20"/>
                          <w:szCs w:val="20"/>
                        </w:rPr>
                        <w:t>(2)</w:t>
                      </w:r>
                      <w:r>
                        <w:rPr>
                          <w:sz w:val="20"/>
                          <w:szCs w:val="20"/>
                        </w:rPr>
                        <w:t>機關：計謀、陷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35.</w:t>
      </w:r>
      <w:r>
        <w:rPr>
          <w:rFonts w:ascii="微軟正黑體" w:hAnsi="微軟正黑體" w:cs="微軟正黑體" w:eastAsia="微軟正黑體"/>
        </w:rPr>
        <w:t xml:space="preserve">下列詩句，何者沒有提到「牧童」？   </w:t>
      </w: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</w:rPr>
        <w:t xml:space="preserve">騎車遠遠過前村 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 xml:space="preserve">吹笛風斜格隴聞  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 xml:space="preserve">多少長安名利客  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</w:rPr>
        <w:t>機關用盡不如君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  <w:lang w:val="en-US" w:eastAsia="en-US"/>
        </w:rPr>
      </w:pPr>
      <w:r>
        <w:rPr>
          <w:rFonts w:eastAsia="微軟正黑體" w:cs="微軟正黑體" w:ascii="微軟正黑體" w:hAnsi="微軟正黑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5834380" cy="14757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147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丁</w:t>
                            </w:r>
                            <w:r>
                              <w:rPr/>
                              <w:t xml:space="preserve">)   </w:t>
                            </w:r>
                            <w:r>
                              <w:rPr>
                                <w:u w:val="single"/>
                              </w:rPr>
                              <w:t>趙</w:t>
                            </w:r>
                            <w:r>
                              <w:rPr/>
                              <w:t>人患鼠，乞貓於</w:t>
                            </w:r>
                            <w:r>
                              <w:rPr>
                                <w:u w:val="single"/>
                              </w:rPr>
                              <w:t>中山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u w:val="single"/>
                              </w:rPr>
                              <w:t>中山</w:t>
                            </w:r>
                            <w:r>
                              <w:rPr/>
                              <w:t>人予之。貓善捕鼠與雞。月餘，鼠盡而其雞亦盡。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其子患之，告其父曰：「盍去諸？」其父曰：「是非若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1)</w:t>
                            </w:r>
                            <w:r>
                              <w:rPr/>
                              <w:t>所知也。吾之患在鼠，不在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乎無雞。夫有鼠，則竊吾食，毀吾衣，穿我垣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2)</w:t>
                            </w:r>
                            <w:r>
                              <w:rPr/>
                              <w:t>，壞傷吾器用，吾將饑寒焉，不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病於無雞乎？無雞者，弗食雞則已耳，去飢寒猶遠，若之何而去夫貓也？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firstLine="6360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u w:val="single"/>
                              </w:rPr>
                              <w:t>劉基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〈郁離子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捕鼠〉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【注釋】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1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若：你、你的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2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垣墉：音ㄩㄢˊ</w:t>
                            </w:r>
                            <w:r>
                              <w:rPr>
                                <w:rFonts w:cs="Calibri" w:eastAsia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ㄩㄥ，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4pt;height:116.2pt;mso-wrap-distance-left:9.05pt;mso-wrap-distance-right:9.05pt;mso-wrap-distance-top:0pt;mso-wrap-distance-bottom:0pt;margin-top:0.4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丁</w:t>
                      </w:r>
                      <w:r>
                        <w:rPr/>
                        <w:t xml:space="preserve">)   </w:t>
                      </w:r>
                      <w:r>
                        <w:rPr>
                          <w:u w:val="single"/>
                        </w:rPr>
                        <w:t>趙</w:t>
                      </w:r>
                      <w:r>
                        <w:rPr/>
                        <w:t>人患鼠，乞貓於</w:t>
                      </w:r>
                      <w:r>
                        <w:rPr>
                          <w:u w:val="single"/>
                        </w:rPr>
                        <w:t>中山</w:t>
                      </w:r>
                      <w:r>
                        <w:rPr/>
                        <w:t>。</w:t>
                      </w:r>
                      <w:r>
                        <w:rPr>
                          <w:u w:val="single"/>
                        </w:rPr>
                        <w:t>中山</w:t>
                      </w:r>
                      <w:r>
                        <w:rPr/>
                        <w:t>人予之。貓善捕鼠與雞。月餘，鼠盡而其雞亦盡。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其子患之，告其父曰：「盍去諸？」其父曰：「是非若</w:t>
                      </w:r>
                      <w:r>
                        <w:rPr>
                          <w:sz w:val="20"/>
                          <w:szCs w:val="20"/>
                        </w:rPr>
                        <w:t>(1)</w:t>
                      </w:r>
                      <w:r>
                        <w:rPr/>
                        <w:t>所知也。吾之患在鼠，不在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乎無雞。夫有鼠，則竊吾食，毀吾衣，穿我垣牖</w:t>
                      </w:r>
                      <w:r>
                        <w:rPr>
                          <w:sz w:val="20"/>
                          <w:szCs w:val="20"/>
                        </w:rPr>
                        <w:t>(2)</w:t>
                      </w:r>
                      <w:r>
                        <w:rPr/>
                        <w:t>，壞傷吾器用，吾將饑寒焉，不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病於無雞乎？無雞者，弗食雞則已耳，去飢寒猶遠，若之何而去夫貓也？</w:t>
                      </w:r>
                      <w:r>
                        <w:rPr>
                          <w:rFonts w:cs="Calibri" w:eastAsia="Calibri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firstLine="6360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u w:val="single"/>
                        </w:rPr>
                        <w:t>劉基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〈郁離子</w:t>
                      </w:r>
                      <w:r>
                        <w:rPr/>
                        <w:t>.</w:t>
                      </w:r>
                      <w:r>
                        <w:rPr/>
                        <w:t>捕鼠〉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【注釋】</w:t>
                      </w:r>
                      <w:r>
                        <w:rPr>
                          <w:sz w:val="20"/>
                          <w:szCs w:val="20"/>
                        </w:rPr>
                        <w:t>(1)</w:t>
                      </w:r>
                      <w:r>
                        <w:rPr>
                          <w:sz w:val="20"/>
                          <w:szCs w:val="20"/>
                        </w:rPr>
                        <w:t>若：你、你的。</w:t>
                      </w:r>
                      <w:r>
                        <w:rPr>
                          <w:sz w:val="20"/>
                          <w:szCs w:val="20"/>
                        </w:rPr>
                        <w:t>(2)</w:t>
                      </w:r>
                      <w:r>
                        <w:rPr>
                          <w:sz w:val="20"/>
                          <w:szCs w:val="20"/>
                        </w:rPr>
                        <w:t>垣墉：音ㄩㄢˊ</w:t>
                      </w:r>
                      <w:r>
                        <w:rPr>
                          <w:rFonts w:cs="Calibri" w:eastAsia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ㄩㄥ，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36.</w:t>
      </w:r>
      <w:r>
        <w:rPr>
          <w:rFonts w:ascii="微軟正黑體" w:hAnsi="微軟正黑體" w:cs="微軟正黑體" w:eastAsia="微軟正黑體"/>
        </w:rPr>
        <w:t xml:space="preserve">「吾之患在鼠，不在乎無雞。……若之何而去夫貓也？」由此可知，趙人最後的作法為何？  </w:t>
      </w: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</w:rPr>
        <w:t xml:space="preserve">心有餘而力不足 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 xml:space="preserve">不分青紅皂白  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 xml:space="preserve">小題大作、得不償失  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</w:rPr>
        <w:t>兩害相權取其輕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  <w:lang w:val="en-US" w:eastAsia="en-US"/>
        </w:rPr>
      </w:pPr>
      <w:r>
        <w:rPr>
          <w:rFonts w:eastAsia="微軟正黑體" w:cs="微軟正黑體" w:ascii="微軟正黑體" w:hAnsi="微軟正黑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45720</wp:posOffset>
                </wp:positionV>
                <wp:extent cx="5958840" cy="18948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189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戊</w:t>
                            </w:r>
                            <w:r>
                              <w:rPr/>
                              <w:t xml:space="preserve">)  </w:t>
                            </w:r>
                            <w:r>
                              <w:rPr/>
                              <w:t>這世上有什麼十全十美的呢？愈乾淨的城市，它排污水的系統可能愈龐大；愈見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不到垃圾的地方，可能愈有一個堆積如山的垃圾場；連人體都有動脈與靜脈，誰能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因為覺得那「青筋」看來討厭而將靜脈切除呢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</w:t>
                            </w:r>
                            <w:r>
                              <w:rPr/>
                              <w:t>所以，我們不論看人、看事，甚至聽別人論斷事情，都要有一種客觀審度的態度。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古人說「盡信書，不如無書」，我們也可以講「盡信人，則無己」，如果別人說的一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切我們都相信，自己的觀察力不是白費了嗎？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6480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u w:val="single"/>
                              </w:rPr>
                              <w:t>劉墉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〈極端的印象〉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2pt;height:149.2pt;mso-wrap-distance-left:9.05pt;mso-wrap-distance-right:9.05pt;mso-wrap-distance-top:0pt;mso-wrap-distance-bottom:0pt;margin-top:3.6pt;mso-position-vertical-relative:text;margin-left:-3.2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戊</w:t>
                      </w:r>
                      <w:r>
                        <w:rPr/>
                        <w:t xml:space="preserve">)  </w:t>
                      </w:r>
                      <w:r>
                        <w:rPr/>
                        <w:t>這世上有什麼十全十美的呢？愈乾淨的城市，它排污水的系統可能愈龐大；愈見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不到垃圾的地方，可能愈有一個堆積如山的垃圾場；連人體都有動脈與靜脈，誰能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因為覺得那「青筋」看來討厭而將靜脈切除呢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</w:t>
                      </w:r>
                      <w:r>
                        <w:rPr/>
                        <w:t>所以，我們不論看人、看事，甚至聽別人論斷事情，都要有一種客觀審度的態度。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古人說「盡信書，不如無書」，我們也可以講「盡信人，則無己」，如果別人說的一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切我們都相信，自己的觀察力不是白費了嗎？</w:t>
                      </w:r>
                      <w:r>
                        <w:rPr>
                          <w:rFonts w:cs="Calibri" w:eastAsia="Calibri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ind w:firstLine="6480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u w:val="single"/>
                        </w:rPr>
                        <w:t>劉墉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〈極端的印象〉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37.</w:t>
      </w:r>
      <w:r>
        <w:rPr>
          <w:rFonts w:ascii="微軟正黑體" w:hAnsi="微軟正黑體" w:cs="微軟正黑體" w:eastAsia="微軟正黑體"/>
        </w:rPr>
        <w:t>「愈乾淨的城市，它排汙水的系統可能愈龐大；愈見不到垃圾的地方，可能愈有一個推積如山的垃圾場。這段話的意涵與下列何者最接近？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</w:rPr>
        <w:t xml:space="preserve">我們應當在不同的崗位上，隨時奉獻自己 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 xml:space="preserve">太陽從最昏暗的雲隙間射出，榮譽見於最平凡的習慣  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 xml:space="preserve">一個人對頑固的觀念忠誠不變，他的心靈永遠也難以自由  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</w:rPr>
        <w:t>世界上的善良勢力和邪惡勢力是同時增長的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  <w:lang w:val="en-US" w:eastAsia="en-US"/>
        </w:rPr>
      </w:pPr>
      <w:r>
        <w:rPr>
          <w:rFonts w:eastAsia="微軟正黑體" w:cs="微軟正黑體" w:ascii="微軟正黑體" w:hAnsi="微軟正黑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121920</wp:posOffset>
                </wp:positionV>
                <wp:extent cx="6007100" cy="15995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0" cy="159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己</w:t>
                            </w:r>
                            <w:r>
                              <w:rPr/>
                              <w:t xml:space="preserve">)   </w:t>
                            </w:r>
                            <w:r>
                              <w:rPr>
                                <w:u w:val="single"/>
                              </w:rPr>
                              <w:t>左太沖</w:t>
                            </w:r>
                            <w:r>
                              <w:rPr/>
                              <w:t>作〈三都賦〉初成，時人互有譏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1)</w:t>
                            </w:r>
                            <w:r>
                              <w:rPr/>
                              <w:t>，思意不愜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2)</w:t>
                            </w:r>
                            <w:r>
                              <w:rPr/>
                              <w:t>。後示</w:t>
                            </w:r>
                            <w:r>
                              <w:rPr>
                                <w:u w:val="single"/>
                              </w:rPr>
                              <w:t>張</w:t>
                            </w:r>
                            <w:r>
                              <w:rPr/>
                              <w:t>公，</w:t>
                            </w:r>
                            <w:r>
                              <w:rPr>
                                <w:u w:val="single"/>
                              </w:rPr>
                              <w:t>張</w:t>
                            </w:r>
                            <w:r>
                              <w:rPr/>
                              <w:t>曰：「此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二京可三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3)</w:t>
                            </w:r>
                            <w:r>
                              <w:rPr/>
                              <w:t>。然君文未重於世，宜以經高名之士。」思乃詢求於</w:t>
                            </w:r>
                            <w:r>
                              <w:rPr>
                                <w:u w:val="single"/>
                              </w:rPr>
                              <w:t>皇甫謐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u w:val="single"/>
                              </w:rPr>
                              <w:t>謐</w:t>
                            </w:r>
                            <w:r>
                              <w:rPr/>
                              <w:t>見之嗟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  <w:t>嘆，遂為作敘。於是先相非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4)</w:t>
                            </w:r>
                            <w:r>
                              <w:rPr/>
                              <w:t>者，莫不斂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5)</w:t>
                            </w:r>
                            <w:r>
                              <w:rPr/>
                              <w:t>讚述焉。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left="240" w:firstLine="5640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u w:val="single"/>
                              </w:rPr>
                              <w:t>劉義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〈世說新語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文學〉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【注釋】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1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譏訾：譏評詆毀。訾，音ㄗˇ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2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愜：合適、滿足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3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此二京可三：此文可與兩都賦、二京</w:t>
                            </w:r>
                          </w:p>
                          <w:p>
                            <w:pPr>
                              <w:pStyle w:val="Normal"/>
                              <w:ind w:firstLine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賦鼎足為三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4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非貳：非議、懷疑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5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斂衽：整理衣襟，表示尊敬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pt;height:125.95pt;mso-wrap-distance-left:9.05pt;mso-wrap-distance-right:9.05pt;mso-wrap-distance-top:0pt;mso-wrap-distance-bottom:0pt;margin-top:9.6pt;mso-position-vertical-relative:text;margin-left:-5.1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己</w:t>
                      </w:r>
                      <w:r>
                        <w:rPr/>
                        <w:t xml:space="preserve">)   </w:t>
                      </w:r>
                      <w:r>
                        <w:rPr>
                          <w:u w:val="single"/>
                        </w:rPr>
                        <w:t>左太沖</w:t>
                      </w:r>
                      <w:r>
                        <w:rPr/>
                        <w:t>作〈三都賦〉初成，時人互有譏訾</w:t>
                      </w:r>
                      <w:r>
                        <w:rPr>
                          <w:sz w:val="20"/>
                          <w:szCs w:val="20"/>
                        </w:rPr>
                        <w:t>(1)</w:t>
                      </w:r>
                      <w:r>
                        <w:rPr/>
                        <w:t>，思意不愜</w:t>
                      </w:r>
                      <w:r>
                        <w:rPr>
                          <w:sz w:val="20"/>
                          <w:szCs w:val="20"/>
                        </w:rPr>
                        <w:t>(2)</w:t>
                      </w:r>
                      <w:r>
                        <w:rPr/>
                        <w:t>。後示</w:t>
                      </w:r>
                      <w:r>
                        <w:rPr>
                          <w:u w:val="single"/>
                        </w:rPr>
                        <w:t>張</w:t>
                      </w:r>
                      <w:r>
                        <w:rPr/>
                        <w:t>公，</w:t>
                      </w:r>
                      <w:r>
                        <w:rPr>
                          <w:u w:val="single"/>
                        </w:rPr>
                        <w:t>張</w:t>
                      </w:r>
                      <w:r>
                        <w:rPr/>
                        <w:t>曰：「此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二京可三</w:t>
                      </w:r>
                      <w:r>
                        <w:rPr>
                          <w:sz w:val="20"/>
                          <w:szCs w:val="20"/>
                        </w:rPr>
                        <w:t>(3)</w:t>
                      </w:r>
                      <w:r>
                        <w:rPr/>
                        <w:t>。然君文未重於世，宜以經高名之士。」思乃詢求於</w:t>
                      </w:r>
                      <w:r>
                        <w:rPr>
                          <w:u w:val="single"/>
                        </w:rPr>
                        <w:t>皇甫謐</w:t>
                      </w:r>
                      <w:r>
                        <w:rPr/>
                        <w:t>，</w:t>
                      </w:r>
                      <w:r>
                        <w:rPr>
                          <w:u w:val="single"/>
                        </w:rPr>
                        <w:t>謐</w:t>
                      </w:r>
                      <w:r>
                        <w:rPr/>
                        <w:t>見之嗟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  <w:t>嘆，遂為作敘。於是先相非貳</w:t>
                      </w:r>
                      <w:r>
                        <w:rPr>
                          <w:sz w:val="20"/>
                          <w:szCs w:val="20"/>
                        </w:rPr>
                        <w:t>(4)</w:t>
                      </w:r>
                      <w:r>
                        <w:rPr/>
                        <w:t>者，莫不斂衽</w:t>
                      </w:r>
                      <w:r>
                        <w:rPr>
                          <w:sz w:val="20"/>
                          <w:szCs w:val="20"/>
                        </w:rPr>
                        <w:t>(5)</w:t>
                      </w:r>
                      <w:r>
                        <w:rPr/>
                        <w:t>讚述焉。</w:t>
                      </w:r>
                      <w:r>
                        <w:rPr>
                          <w:rFonts w:cs="Calibri" w:eastAsia="Calibri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left="240" w:firstLine="5640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u w:val="single"/>
                        </w:rPr>
                        <w:t>劉義慶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〈世說新語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文學〉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【注釋】</w:t>
                      </w:r>
                      <w:r>
                        <w:rPr>
                          <w:sz w:val="20"/>
                          <w:szCs w:val="20"/>
                        </w:rPr>
                        <w:t>(1)</w:t>
                      </w:r>
                      <w:r>
                        <w:rPr>
                          <w:sz w:val="20"/>
                          <w:szCs w:val="20"/>
                        </w:rPr>
                        <w:t>譏訾：譏評詆毀。訾，音ㄗˇ。</w:t>
                      </w:r>
                      <w:r>
                        <w:rPr>
                          <w:sz w:val="20"/>
                          <w:szCs w:val="20"/>
                        </w:rPr>
                        <w:t>(2)</w:t>
                      </w:r>
                      <w:r>
                        <w:rPr>
                          <w:sz w:val="20"/>
                          <w:szCs w:val="20"/>
                        </w:rPr>
                        <w:t>愜：合適、滿足。</w:t>
                      </w:r>
                      <w:r>
                        <w:rPr>
                          <w:sz w:val="20"/>
                          <w:szCs w:val="20"/>
                        </w:rPr>
                        <w:t>(3)</w:t>
                      </w:r>
                      <w:r>
                        <w:rPr>
                          <w:sz w:val="20"/>
                          <w:szCs w:val="20"/>
                        </w:rPr>
                        <w:t>此二京可三：此文可與兩都賦、二京</w:t>
                      </w:r>
                    </w:p>
                    <w:p>
                      <w:pPr>
                        <w:pStyle w:val="Normal"/>
                        <w:ind w:firstLine="1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賦鼎足為三。</w:t>
                      </w:r>
                      <w:r>
                        <w:rPr>
                          <w:sz w:val="20"/>
                          <w:szCs w:val="20"/>
                        </w:rPr>
                        <w:t>(4)</w:t>
                      </w:r>
                      <w:r>
                        <w:rPr>
                          <w:sz w:val="20"/>
                          <w:szCs w:val="20"/>
                        </w:rPr>
                        <w:t>非貳：非議、懷疑。</w:t>
                      </w:r>
                      <w:r>
                        <w:rPr>
                          <w:sz w:val="20"/>
                          <w:szCs w:val="20"/>
                        </w:rPr>
                        <w:t>(5)</w:t>
                      </w:r>
                      <w:r>
                        <w:rPr>
                          <w:sz w:val="20"/>
                          <w:szCs w:val="20"/>
                        </w:rPr>
                        <w:t>斂衽：整理衣襟，表示尊敬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38.</w:t>
      </w:r>
      <w:r>
        <w:rPr>
          <w:rFonts w:ascii="微軟正黑體" w:hAnsi="微軟正黑體" w:cs="微軟正黑體" w:eastAsia="微軟正黑體"/>
        </w:rPr>
        <w:t xml:space="preserve">由時人前後不同的表現，可以看出一般人容易犯的毛病。若要以一句話勸勉時人，下列何者最合適？    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</w:rPr>
        <w:t xml:space="preserve">任何個人財富都不能成為個人最終的生命價值 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 xml:space="preserve">逆境是通達真理的一條道路  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 xml:space="preserve">在學術上不盲從大師  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</w:rPr>
        <w:t>人生最大的悲痛莫過於辜負青春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  <w:lang w:val="en-US" w:eastAsia="en-US"/>
        </w:rPr>
      </w:pPr>
      <w:r>
        <w:rPr>
          <w:rFonts w:eastAsia="微軟正黑體" w:cs="微軟正黑體" w:ascii="微軟正黑體" w:hAnsi="微軟正黑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</wp:posOffset>
                </wp:positionH>
                <wp:positionV relativeFrom="paragraph">
                  <wp:posOffset>55245</wp:posOffset>
                </wp:positionV>
                <wp:extent cx="5872480" cy="23329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233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庚</w:t>
                            </w:r>
                            <w:r>
                              <w:rPr/>
                              <w:t xml:space="preserve">)   </w:t>
                            </w:r>
                            <w:r>
                              <w:rPr/>
                              <w:t>二○○八至二○○九年間，科學家在</w:t>
                            </w:r>
                            <w:r>
                              <w:rPr>
                                <w:u w:val="single"/>
                              </w:rPr>
                              <w:t>紐約長島</w:t>
                            </w:r>
                            <w:r>
                              <w:rPr/>
                              <w:t>南岸及港口附近，置放了十個水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中聲音記錄器。他們發現，在這廣闊的海域內，鯨魚的密集度之高，遠超乎人們的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想像。在</w:t>
                            </w:r>
                            <w:r>
                              <w:rPr>
                                <w:u w:val="single"/>
                              </w:rPr>
                              <w:t>美國康乃爾大學</w:t>
                            </w:r>
                            <w:r>
                              <w:rPr/>
                              <w:t>研究生物聲學的</w:t>
                            </w:r>
                            <w:r>
                              <w:rPr>
                                <w:u w:val="single"/>
                              </w:rPr>
                              <w:t>克拉克</w:t>
                            </w:r>
                            <w:r>
                              <w:rPr/>
                              <w:t>博士指出，這些海中麥克風，收到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了長鬚鯨、藍鯨、座頭鯨、小鬚鯨、塞鯨，以及難得一見的北</w:t>
                            </w:r>
                            <w:r>
                              <w:rPr>
                                <w:u w:val="single"/>
                              </w:rPr>
                              <w:t>大西洋</w:t>
                            </w:r>
                            <w:r>
                              <w:rPr/>
                              <w:t>露脊鯨所發出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的聲音。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這些鯨魚當中，長鬚鯨、座頭鯨和塞鯨都名列瀕臨絕種動物名單中。最令研究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  <w:t>團隊吃驚的是鯨魚的分布密度。</w:t>
                            </w:r>
                            <w:r>
                              <w:rPr>
                                <w:u w:val="single"/>
                              </w:rPr>
                              <w:t>康乃爾大學生物聲學部</w:t>
                            </w:r>
                            <w:r>
                              <w:rPr/>
                              <w:t>主任</w:t>
                            </w:r>
                            <w:r>
                              <w:rPr>
                                <w:u w:val="single"/>
                              </w:rPr>
                              <w:t>賴斯</w:t>
                            </w:r>
                            <w:r>
                              <w:rPr/>
                              <w:t>解釋，這麼大的海洋動物，棲息地竟如此接近</w:t>
                            </w:r>
                            <w:r>
                              <w:rPr>
                                <w:u w:val="single"/>
                              </w:rPr>
                              <w:t>大西洋</w:t>
                            </w:r>
                            <w:r>
                              <w:rPr/>
                              <w:t>沿岸最大城市，真是讓人感到不可思議。有些鯨魚距離</w:t>
                            </w:r>
                            <w:r>
                              <w:rPr>
                                <w:u w:val="single"/>
                              </w:rPr>
                              <w:t>紐約</w:t>
                            </w:r>
                            <w:r>
                              <w:rPr/>
                              <w:t>僅有十六公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183.7pt;mso-wrap-distance-left:9.05pt;mso-wrap-distance-right:9.05pt;mso-wrap-distance-top:0pt;mso-wrap-distance-bottom:0pt;margin-top:4.3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庚</w:t>
                      </w:r>
                      <w:r>
                        <w:rPr/>
                        <w:t xml:space="preserve">)   </w:t>
                      </w:r>
                      <w:r>
                        <w:rPr/>
                        <w:t>二○○八至二○○九年間，科學家在</w:t>
                      </w:r>
                      <w:r>
                        <w:rPr>
                          <w:u w:val="single"/>
                        </w:rPr>
                        <w:t>紐約長島</w:t>
                      </w:r>
                      <w:r>
                        <w:rPr/>
                        <w:t>南岸及港口附近，置放了十個水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中聲音記錄器。他們發現，在這廣闊的海域內，鯨魚的密集度之高，遠超乎人們的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想像。在</w:t>
                      </w:r>
                      <w:r>
                        <w:rPr>
                          <w:u w:val="single"/>
                        </w:rPr>
                        <w:t>美國康乃爾大學</w:t>
                      </w:r>
                      <w:r>
                        <w:rPr/>
                        <w:t>研究生物聲學的</w:t>
                      </w:r>
                      <w:r>
                        <w:rPr>
                          <w:u w:val="single"/>
                        </w:rPr>
                        <w:t>克拉克</w:t>
                      </w:r>
                      <w:r>
                        <w:rPr/>
                        <w:t>博士指出，這些海中麥克風，收到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了長鬚鯨、藍鯨、座頭鯨、小鬚鯨、塞鯨，以及難得一見的北</w:t>
                      </w:r>
                      <w:r>
                        <w:rPr>
                          <w:u w:val="single"/>
                        </w:rPr>
                        <w:t>大西洋</w:t>
                      </w:r>
                      <w:r>
                        <w:rPr/>
                        <w:t>露脊鯨所發出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的聲音。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這些鯨魚當中，長鬚鯨、座頭鯨和塞鯨都名列瀕臨絕種動物名單中。最令研究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  <w:t>團隊吃驚的是鯨魚的分布密度。</w:t>
                      </w:r>
                      <w:r>
                        <w:rPr>
                          <w:u w:val="single"/>
                        </w:rPr>
                        <w:t>康乃爾大學生物聲學部</w:t>
                      </w:r>
                      <w:r>
                        <w:rPr/>
                        <w:t>主任</w:t>
                      </w:r>
                      <w:r>
                        <w:rPr>
                          <w:u w:val="single"/>
                        </w:rPr>
                        <w:t>賴斯</w:t>
                      </w:r>
                      <w:r>
                        <w:rPr/>
                        <w:t>解釋，這麼大的海洋動物，棲息地竟如此接近</w:t>
                      </w:r>
                      <w:r>
                        <w:rPr>
                          <w:u w:val="single"/>
                        </w:rPr>
                        <w:t>大西洋</w:t>
                      </w:r>
                      <w:r>
                        <w:rPr/>
                        <w:t>沿岸最大城市，真是讓人感到不可思議。有些鯨魚距離</w:t>
                      </w:r>
                      <w:r>
                        <w:rPr>
                          <w:u w:val="single"/>
                        </w:rPr>
                        <w:t>紐約</w:t>
                      </w:r>
                      <w:r>
                        <w:rPr/>
                        <w:t>僅有十六公里。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39.</w:t>
      </w:r>
      <w:r>
        <w:rPr>
          <w:rFonts w:ascii="微軟正黑體" w:hAnsi="微軟正黑體" w:cs="微軟正黑體" w:eastAsia="微軟正黑體"/>
        </w:rPr>
        <w:t>若將本文投稿，最適合刊登於報紙的哪一個版面？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</w:rPr>
        <w:t xml:space="preserve">醫藥健康 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 xml:space="preserve">藝文副刊  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 xml:space="preserve">科學新知  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</w:rPr>
        <w:t>美食生活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  <w:lang w:val="en-US" w:eastAsia="en-US"/>
        </w:rPr>
      </w:pPr>
      <w:r>
        <w:rPr>
          <w:rFonts w:eastAsia="微軟正黑體" w:cs="微軟正黑體" w:ascii="微軟正黑體" w:hAnsi="微軟正黑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93980</wp:posOffset>
                </wp:positionV>
                <wp:extent cx="5872480" cy="25006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2500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辛</w:t>
                            </w:r>
                            <w:r>
                              <w:rPr/>
                              <w:t xml:space="preserve">)   </w:t>
                            </w:r>
                            <w:r>
                              <w:rPr>
                                <w:u w:val="single"/>
                              </w:rPr>
                              <w:t>雅麗莎．喬德</w:t>
                            </w:r>
                            <w:r>
                              <w:rPr/>
                              <w:t>十六歲的那一年，醫師在她的視神經附近發現腦瘤。手術移除腦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瘤，救了她一命，但奪去了視力。過去三十幾年來，她眼中的世界是模糊的灰色，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但她從來沒有因此洩氣。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</w:t>
                            </w:r>
                            <w:r>
                              <w:rPr>
                                <w:u w:val="single"/>
                              </w:rPr>
                              <w:t>雅麗莎</w:t>
                            </w:r>
                            <w:r>
                              <w:rPr/>
                              <w:t>一直想要旅行，</w:t>
                            </w:r>
                            <w:r>
                              <w:rPr>
                                <w:u w:val="single"/>
                              </w:rPr>
                              <w:t>義大利</w:t>
                            </w:r>
                            <w:r>
                              <w:rPr/>
                              <w:t>是她的夢想之地。她只帶了導盲犬</w:t>
                            </w:r>
                            <w:r>
                              <w:rPr>
                                <w:u w:val="single"/>
                              </w:rPr>
                              <w:t>派西</w:t>
                            </w:r>
                            <w:r>
                              <w:rPr/>
                              <w:t>為伴，報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名了</w:t>
                            </w:r>
                            <w:r>
                              <w:rPr>
                                <w:u w:val="single"/>
                              </w:rPr>
                              <w:t>托斯卡尼</w:t>
                            </w:r>
                            <w:r>
                              <w:rPr/>
                              <w:t>的健行行程。「因為牠，我的夢想成真，」</w:t>
                            </w:r>
                            <w:r>
                              <w:rPr>
                                <w:u w:val="single"/>
                              </w:rPr>
                              <w:t>雅麗莎</w:t>
                            </w:r>
                            <w:r>
                              <w:rPr/>
                              <w:t>說。她更關心的是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派西</w:t>
                            </w:r>
                            <w:r>
                              <w:rPr/>
                              <w:t>的關節炎，而不是自己跟不跟得上。「結果，</w:t>
                            </w:r>
                            <w:r>
                              <w:rPr>
                                <w:u w:val="single"/>
                              </w:rPr>
                              <w:t>派西</w:t>
                            </w:r>
                            <w:r>
                              <w:rPr/>
                              <w:t>最嚴重的問題是我們餵牠太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多</w:t>
                            </w:r>
                            <w:r>
                              <w:rPr>
                                <w:u w:val="single"/>
                              </w:rPr>
                              <w:t>義大利</w:t>
                            </w:r>
                            <w:r>
                              <w:rPr/>
                              <w:t>食物，」她笑著說。走在葡萄園之中聞著雨後的空氣，是個難忘的經驗，」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她說，「我做到任何身體健康的人做得到的事，有一種成就感。我的殘障並不是不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享受人生的藉口。」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自從那趟旅行之後，她也開始上鋼琴課、空手道、學點字音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樂。</w:t>
                            </w:r>
                            <w:r>
                              <w:rPr>
                                <w:u w:val="single"/>
                              </w:rPr>
                              <w:t>派西</w:t>
                            </w:r>
                            <w:r>
                              <w:rPr/>
                              <w:t>退休了，但</w:t>
                            </w:r>
                            <w:r>
                              <w:rPr>
                                <w:u w:val="single"/>
                              </w:rPr>
                              <w:t>雅麗莎</w:t>
                            </w:r>
                            <w:r>
                              <w:rPr/>
                              <w:t>計畫今年夏天和新的導盲犬</w:t>
                            </w:r>
                            <w:r>
                              <w:rPr>
                                <w:u w:val="single"/>
                              </w:rPr>
                              <w:t>艾倫</w:t>
                            </w:r>
                            <w:r>
                              <w:rPr/>
                              <w:t>去</w:t>
                            </w:r>
                            <w:r>
                              <w:rPr>
                                <w:u w:val="single"/>
                              </w:rPr>
                              <w:t>挪威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196.9pt;mso-wrap-distance-left:9.05pt;mso-wrap-distance-right:9.05pt;mso-wrap-distance-top:0pt;mso-wrap-distance-bottom:0pt;margin-top:7.4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辛</w:t>
                      </w:r>
                      <w:r>
                        <w:rPr/>
                        <w:t xml:space="preserve">)   </w:t>
                      </w:r>
                      <w:r>
                        <w:rPr>
                          <w:u w:val="single"/>
                        </w:rPr>
                        <w:t>雅麗莎．喬德</w:t>
                      </w:r>
                      <w:r>
                        <w:rPr/>
                        <w:t>十六歲的那一年，醫師在她的視神經附近發現腦瘤。手術移除腦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瘤，救了她一命，但奪去了視力。過去三十幾年來，她眼中的世界是模糊的灰色，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但她從來沒有因此洩氣。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</w:t>
                      </w:r>
                      <w:r>
                        <w:rPr>
                          <w:u w:val="single"/>
                        </w:rPr>
                        <w:t>雅麗莎</w:t>
                      </w:r>
                      <w:r>
                        <w:rPr/>
                        <w:t>一直想要旅行，</w:t>
                      </w:r>
                      <w:r>
                        <w:rPr>
                          <w:u w:val="single"/>
                        </w:rPr>
                        <w:t>義大利</w:t>
                      </w:r>
                      <w:r>
                        <w:rPr/>
                        <w:t>是她的夢想之地。她只帶了導盲犬</w:t>
                      </w:r>
                      <w:r>
                        <w:rPr>
                          <w:u w:val="single"/>
                        </w:rPr>
                        <w:t>派西</w:t>
                      </w:r>
                      <w:r>
                        <w:rPr/>
                        <w:t>為伴，報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名了</w:t>
                      </w:r>
                      <w:r>
                        <w:rPr>
                          <w:u w:val="single"/>
                        </w:rPr>
                        <w:t>托斯卡尼</w:t>
                      </w:r>
                      <w:r>
                        <w:rPr/>
                        <w:t>的健行行程。「因為牠，我的夢想成真，」</w:t>
                      </w:r>
                      <w:r>
                        <w:rPr>
                          <w:u w:val="single"/>
                        </w:rPr>
                        <w:t>雅麗莎</w:t>
                      </w:r>
                      <w:r>
                        <w:rPr/>
                        <w:t>說。她更關心的是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>
                          <w:u w:val="single"/>
                        </w:rPr>
                        <w:t>派西</w:t>
                      </w:r>
                      <w:r>
                        <w:rPr/>
                        <w:t>的關節炎，而不是自己跟不跟得上。「結果，</w:t>
                      </w:r>
                      <w:r>
                        <w:rPr>
                          <w:u w:val="single"/>
                        </w:rPr>
                        <w:t>派西</w:t>
                      </w:r>
                      <w:r>
                        <w:rPr/>
                        <w:t>最嚴重的問題是我們餵牠太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多</w:t>
                      </w:r>
                      <w:r>
                        <w:rPr>
                          <w:u w:val="single"/>
                        </w:rPr>
                        <w:t>義大利</w:t>
                      </w:r>
                      <w:r>
                        <w:rPr/>
                        <w:t>食物，」她笑著說。走在葡萄園之中聞著雨後的空氣，是個難忘的經驗，」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她說，「我做到任何身體健康的人做得到的事，有一種成就感。我的殘障並不是不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享受人生的藉口。」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自從那趟旅行之後，她也開始上鋼琴課、空手道、學點字音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樂。</w:t>
                      </w:r>
                      <w:r>
                        <w:rPr>
                          <w:u w:val="single"/>
                        </w:rPr>
                        <w:t>派西</w:t>
                      </w:r>
                      <w:r>
                        <w:rPr/>
                        <w:t>退休了，但</w:t>
                      </w:r>
                      <w:r>
                        <w:rPr>
                          <w:u w:val="single"/>
                        </w:rPr>
                        <w:t>雅麗莎</w:t>
                      </w:r>
                      <w:r>
                        <w:rPr/>
                        <w:t>計畫今年夏天和新的導盲犬</w:t>
                      </w:r>
                      <w:r>
                        <w:rPr>
                          <w:u w:val="single"/>
                        </w:rPr>
                        <w:t>艾倫</w:t>
                      </w:r>
                      <w:r>
                        <w:rPr/>
                        <w:t>去</w:t>
                      </w:r>
                      <w:r>
                        <w:rPr>
                          <w:u w:val="single"/>
                        </w:rPr>
                        <w:t>挪威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40.</w:t>
      </w:r>
      <w:r>
        <w:rPr>
          <w:rFonts w:ascii="微軟正黑體" w:hAnsi="微軟正黑體" w:cs="微軟正黑體" w:eastAsia="微軟正黑體"/>
        </w:rPr>
        <w:t>下列何者最能說明這則故事的寓意？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(A)</w:t>
      </w:r>
      <w:r>
        <w:rPr>
          <w:rFonts w:ascii="微軟正黑體" w:hAnsi="微軟正黑體" w:cs="微軟正黑體" w:eastAsia="微軟正黑體"/>
        </w:rPr>
        <w:t xml:space="preserve">天生我材必有用，不必妄自菲薄   </w:t>
      </w:r>
      <w:r>
        <w:rPr>
          <w:rFonts w:eastAsia="微軟正黑體" w:cs="微軟正黑體" w:ascii="微軟正黑體" w:hAnsi="微軟正黑體"/>
        </w:rPr>
        <w:t>(B)</w:t>
      </w:r>
      <w:r>
        <w:rPr>
          <w:rFonts w:ascii="微軟正黑體" w:hAnsi="微軟正黑體" w:cs="微軟正黑體" w:eastAsia="微軟正黑體"/>
        </w:rPr>
        <w:t xml:space="preserve">勇於克服困境，達成自己的理想   </w:t>
      </w:r>
      <w:r>
        <w:rPr>
          <w:rFonts w:eastAsia="微軟正黑體" w:cs="微軟正黑體" w:ascii="微軟正黑體" w:hAnsi="微軟正黑體"/>
        </w:rPr>
        <w:t>(C)</w:t>
      </w:r>
      <w:r>
        <w:rPr>
          <w:rFonts w:ascii="微軟正黑體" w:hAnsi="微軟正黑體" w:cs="微軟正黑體" w:eastAsia="微軟正黑體"/>
        </w:rPr>
        <w:t xml:space="preserve">凡是量力而為，循序漸進達成目標   </w:t>
      </w:r>
      <w:r>
        <w:rPr>
          <w:rFonts w:eastAsia="微軟正黑體" w:cs="微軟正黑體" w:ascii="微軟正黑體" w:hAnsi="微軟正黑體"/>
        </w:rPr>
        <w:t>(D)</w:t>
      </w:r>
      <w:r>
        <w:rPr>
          <w:rFonts w:ascii="微軟正黑體" w:hAnsi="微軟正黑體" w:cs="微軟正黑體" w:eastAsia="微軟正黑體"/>
        </w:rPr>
        <w:t>友情能讓人克服恐懼，勇於挑戰</w:t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sectPr>
      <w:footerReference w:type="default" r:id="rId2"/>
      <w:type w:val="nextPage"/>
      <w:pgSz w:orient="landscape" w:w="20636" w:h="14570"/>
      <w:pgMar w:left="851" w:right="851" w:gutter="0" w:header="0" w:top="851" w:footer="992" w:bottom="1048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第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sz w:val="28"/>
        <w:szCs w:val="28"/>
      </w:rPr>
      <w:t>頁，共</w:t>
    </w:r>
    <w:r>
      <w:rPr>
        <w:sz w:val="28"/>
        <w:szCs w:val="28"/>
      </w:rPr>
      <w:t>4</w:t>
    </w:r>
    <w:r>
      <w:rPr>
        <w:sz w:val="28"/>
        <w:szCs w:val="28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(%1)"/>
      <w:lvlJc w:val="left"/>
      <w:pPr>
        <w:tabs>
          <w:tab w:val="num" w:pos="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預留位置文字"/>
    <w:qFormat/>
    <w:rPr>
      <w:color w:val="808080"/>
    </w:rPr>
  </w:style>
  <w:style w:type="character" w:styleId="Style17">
    <w:name w:val="頁首 字元"/>
    <w:qFormat/>
    <w:rPr>
      <w:sz w:val="20"/>
      <w:szCs w:val="20"/>
    </w:rPr>
  </w:style>
  <w:style w:type="character" w:styleId="Style18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4:59:00Z</dcterms:created>
  <dc:creator>mico</dc:creator>
  <dc:description/>
  <cp:keywords/>
  <dc:language>en-US</dc:language>
  <cp:lastModifiedBy>user</cp:lastModifiedBy>
  <cp:lastPrinted>2012-03-28T18:15:00Z</cp:lastPrinted>
  <dcterms:modified xsi:type="dcterms:W3CDTF">2012-09-18T04:50:00Z</dcterms:modified>
  <cp:revision>3</cp:revision>
  <dc:subject/>
  <dc:title/>
</cp:coreProperties>
</file>