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82" w:leader="none"/>
        </w:tabs>
        <w:ind w:left="482" w:hanging="482"/>
        <w:jc w:val="center"/>
        <w:rPr>
          <w:rFonts w:ascii="標楷體;DFKai-SB" w:hAnsi="標楷體;DFKai-SB" w:eastAsia="標楷體;DFKai-SB" w:cs="標楷體;DFKai-SB"/>
          <w:b/>
          <w:b/>
          <w:color w:val="000000"/>
          <w:sz w:val="23"/>
          <w:szCs w:val="23"/>
        </w:rPr>
      </w:pPr>
      <w:r>
        <w:rPr>
          <w:rFonts w:ascii="標楷體;DFKai-SB" w:hAnsi="標楷體;DFKai-SB" w:cs="標楷體;DFKai-SB" w:eastAsia="標楷體;DFKai-SB"/>
          <w:b/>
          <w:color w:val="000000"/>
          <w:sz w:val="23"/>
          <w:szCs w:val="23"/>
        </w:rPr>
        <w:t xml:space="preserve">彰化縣私立精誠中學九十八學年度親子營  語文暨社會科測驗卷 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 xml:space="preserve"> ※共四面，附答案卡※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/>
          <w:color w:val="000000"/>
          <w:sz w:val="23"/>
          <w:szCs w:val="23"/>
        </w:rPr>
        <w:t>語文測驗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sz w:val="23"/>
          <w:szCs w:val="23"/>
        </w:rPr>
        <w:t>單選題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1~30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題，共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75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分，每題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2.5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分，每題都只有一個最恰當的答案）</w:t>
      </w:r>
    </w:p>
    <w:p>
      <w:pPr>
        <w:pStyle w:val="Normal"/>
        <w:ind w:left="345" w:hanging="345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1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下列哪一組同音字的字形兩兩相同？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 xml:space="preserve">  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顧名思「一ˋ」＼集思廣「一ˋ」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城市喧「ㄒㄧㄠ」＼「ㄒㄧㄠ」張跋扈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去蕪存「ㄐ一ㄥ」＼目不轉「ㄐ一ㄥ」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守「ㄓㄨ」待兔＼天「ㄓㄨ」地滅</w:t>
      </w:r>
    </w:p>
    <w:p>
      <w:pPr>
        <w:pStyle w:val="Normal"/>
        <w:ind w:left="345" w:hanging="345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2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下列各組「」內的字，何組讀音兩兩相同？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 xml:space="preserve"> 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切「磋」琢磨＼「蹉」跎十日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不屈不「撓」＼得「饒」人處且饒人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妄加「揣」測＼苟延殘「喘」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「培」育人才＼含苞「蓓」蕾</w:t>
      </w:r>
    </w:p>
    <w:p>
      <w:pPr>
        <w:pStyle w:val="Normal"/>
        <w:ind w:left="345" w:hanging="345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3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下列選項的文句中，何者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double"/>
        </w:rPr>
        <w:t>沒有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錯別字？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莊孝維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在課堂上打磕睡，被老師識破赳正，要他起立回答問題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李安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導演才華洋逸，曾在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奧斯卡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典禮上榮穫多項大獎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歌唱要能擄獲人心，除了要擁有優美的歌聲之外，更要有打動人心的情感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陳世美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金榜提名後被皇帝選為駙馬，但他卻為了榮華富貴而拋妻棄子，留下千古薄性郎的罵名。</w:t>
      </w:r>
    </w:p>
    <w:p>
      <w:pPr>
        <w:pStyle w:val="Normal"/>
        <w:ind w:left="271" w:hanging="271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4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「如果你因為錯過了陽光而流淚，那你也將錯過了群星。」（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泰戈爾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wave"/>
        </w:rPr>
        <w:t>漂鳥集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這詩句的涵義，近似於下列何者？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逝者已矣，但來者猶可追。與其感嘆過去，不如把握現在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事在人為，羅馬不是一天造成的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痛苦會過去，美會留下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 xml:space="preserve"> 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滄海桑田，世事多變，唯有活在當下，才能領略生命的美</w:t>
      </w:r>
    </w:p>
    <w:p>
      <w:pPr>
        <w:pStyle w:val="Normal"/>
        <w:ind w:left="140" w:hanging="140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5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廣告詞「肝若不好，人生是黑白的；肝若顧得好，人生就是彩色的。」這段話使用了對比的映襯法。下列何者也使用相同的修辭法？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生命就該浪費在美好的事物上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雖然我不認識你，還是要謝謝你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你要的東西，爸爸都買給你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鑽石恆久遠，一顆永流傳</w:t>
      </w:r>
    </w:p>
    <w:p>
      <w:pPr>
        <w:pStyle w:val="Normal"/>
        <w:ind w:left="140" w:hanging="140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6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關於下列各句修辭技巧的分析，何者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double"/>
        </w:rPr>
        <w:t>錯誤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？ 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轉過一個山峽，只見山峰間一條大白龍似的瀑布奔瀉而下，沖入一條溪流－轉化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我已經警告過你了，要是你再犯，我就扒了你的皮－誇飾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我仍細數春日的柔雨，夏日的暴雨，秋日的苦雨，冬日的寒雨－排比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微涼的夜。月如彎刀，輕易便可裁下一片天空－譬喻</w:t>
      </w:r>
    </w:p>
    <w:p>
      <w:pPr>
        <w:pStyle w:val="Normal"/>
        <w:ind w:left="271" w:hanging="271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7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「學生時代我們三個大男生號稱風塵三俠，一心一意要當行俠仗義的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巾幗英雄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，但人生際遇難料，十年後，其中一人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遇人不淑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鬱鬱不得志，一人正逢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二八年華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便因病離開人世，唯一還能稱作英雄的，大概是能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坐懷不亂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的我吧！」以上畫線的成語，何者使用正確？ 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巾幗英雄 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遇人不淑 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二八年華 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坐懷不亂</w:t>
      </w:r>
    </w:p>
    <w:p>
      <w:pPr>
        <w:pStyle w:val="Normal"/>
        <w:ind w:left="345" w:hanging="345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8.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單無雙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愛慕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盧卡斯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很久了，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單無雙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在告白信裡引用古典詩詞想增加自己的深度。請問選項中的詩詞引用，何者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double"/>
        </w:rPr>
        <w:t>不妥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？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 xml:space="preserve"> </w:t>
      </w:r>
    </w:p>
    <w:p>
      <w:pPr>
        <w:pStyle w:val="Normal"/>
        <w:ind w:left="142" w:firstLine="216"/>
        <w:rPr/>
      </w:pP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卡斯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：你是我這輩子見過最俊帥、最聰明的人了，所謂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「曾經滄海難為水，除卻巫山不是雲」，我的心再也容不下其他人了。但是你卻看也不看我一眼，讓我為了你是茶不思，飯不想的，我想只有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「衣帶漸寬終不悔，為伊消得人憔悴」可以形容我目前的處境。難道你沒有發現，身旁的我才是你的真命天女嗎？所謂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「眾裡尋他千百度，驀然回首，那人卻在燈火闌珊處」，你又何必再到處找尋？我希望能與你締結良緣，從此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「十年生死兩茫茫，不思量，自難忘」，請你許我一個未來吧！</w:t>
      </w:r>
    </w:p>
    <w:p>
      <w:pPr>
        <w:pStyle w:val="Normal"/>
        <w:ind w:left="235" w:hanging="235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9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「快樂□是最大的磁場□微笑□是最強的能量□它們都可以吸引美好的事物聚集□」請依序選出最適合的答案：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，，，，。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，。，。。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，；，；。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，；，—。</w:t>
      </w:r>
    </w:p>
    <w:p>
      <w:pPr>
        <w:pStyle w:val="Normal"/>
        <w:ind w:left="235" w:hanging="235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10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剛洗完澡的老爸：「咦？誰喝了我放在桌上的洗腳水？」</w:t>
      </w:r>
    </w:p>
    <w:p>
      <w:pPr>
        <w:pStyle w:val="Normal"/>
        <w:ind w:left="233" w:firstLine="48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/>
          <w:color w:val="000000"/>
          <w:sz w:val="23"/>
          <w:szCs w:val="23"/>
        </w:rPr>
        <w:t>哥哥大驚失色：「啥？你說什麼？我以為是椰子水，竟然是洗腳水！」</w:t>
      </w:r>
    </w:p>
    <w:p>
      <w:pPr>
        <w:pStyle w:val="Normal"/>
        <w:ind w:left="233" w:firstLine="48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/>
          <w:color w:val="000000"/>
          <w:sz w:val="23"/>
          <w:szCs w:val="23"/>
        </w:rPr>
        <w:t>妹妹幸災樂禍：「你餓死鬼投胎不成？什麼都要吃！」</w:t>
      </w:r>
    </w:p>
    <w:p>
      <w:pPr>
        <w:pStyle w:val="Normal"/>
        <w:ind w:left="233" w:firstLine="48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/>
          <w:color w:val="000000"/>
          <w:sz w:val="23"/>
          <w:szCs w:val="23"/>
        </w:rPr>
        <w:t>老媽氣急敗壞：「誰叫你把洗腳水隨便亂放呢？」</w:t>
      </w:r>
    </w:p>
    <w:p>
      <w:pPr>
        <w:pStyle w:val="Normal"/>
        <w:ind w:left="233" w:firstLine="48"/>
        <w:rPr/>
      </w:pPr>
      <w:r>
        <w:rPr>
          <w:rFonts w:ascii="新細明體;PMingLiU" w:hAnsi="新細明體;PMingLiU" w:cs="新細明體;PMingLiU"/>
          <w:color w:val="000000"/>
          <w:sz w:val="23"/>
          <w:szCs w:val="23"/>
        </w:rPr>
        <w:t>以上對話，誰的話是真正不知道答案，主要在表達心中的疑問？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老爸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哥哥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妹妹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老媽。</w:t>
      </w:r>
    </w:p>
    <w:p>
      <w:pPr>
        <w:pStyle w:val="Normal"/>
        <w:ind w:left="235" w:hanging="235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11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若想了解「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桃園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三結義」的故事，應參閱哪一本書？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 xml:space="preserve"> 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wave"/>
        </w:rPr>
        <w:t>世說新語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wave"/>
        </w:rPr>
        <w:t>三國演義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wave"/>
        </w:rPr>
        <w:t>西遊記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wave"/>
        </w:rPr>
        <w:t>水滸傳</w:t>
      </w:r>
    </w:p>
    <w:p>
      <w:pPr>
        <w:pStyle w:val="Normal"/>
        <w:ind w:left="235" w:hanging="235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12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下列何者推論正確？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 xml:space="preserve"> 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沒有什麼事情是不能解決的→並非所有的事情都能解決 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自古紅顏多薄命→自古以來，早死的都是美人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中華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隊大敗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日本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隊→中華隊打贏日本隊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子曰：「唯女子與小人難養也。」→孔子認為女子和小人不易養活</w:t>
      </w:r>
    </w:p>
    <w:p>
      <w:pPr>
        <w:pStyle w:val="Normal"/>
        <w:ind w:left="235" w:hanging="235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13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下列「」的詞語，何者運用最適當？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連日豪雨成災，北部地區早已「水漲船高」，不堪居住 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他的巧譬善導使我「水落石出」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人間的榮華富貴不過是「鏡花水月」，得失不必在意 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五柳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先生即使「杯水車薪」，也能安貧樂道，以讀書為志趣</w:t>
      </w:r>
    </w:p>
    <w:p>
      <w:pPr>
        <w:pStyle w:val="Normal"/>
        <w:ind w:left="235" w:hanging="235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14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下列文句改變後，何者意思前後相同？　（Ａ）人人為我／我為人人（Ｂ）反守為攻／反攻為守（Ｃ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藍田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出美玉／美玉出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藍田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（Ｄ）屢戰屢敗／屢敗屢戰。</w:t>
      </w:r>
    </w:p>
    <w:p>
      <w:pPr>
        <w:pStyle w:val="Normal"/>
        <w:ind w:left="235" w:hanging="235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15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「陽光循著茶香／闖進幽暗的書齋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/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那一朵朵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/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在筆尖上綻放的嫩綠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/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原來是春光的落款」</w:t>
      </w:r>
      <w:r>
        <w:rPr>
          <w:rFonts w:cs="新細明體;PMingLiU" w:ascii="新細明體;PMingLiU" w:hAnsi="新細明體;PMingLiU"/>
          <w:color w:val="000000"/>
          <w:sz w:val="23"/>
          <w:szCs w:val="23"/>
          <w:u w:val="wave"/>
        </w:rPr>
        <w:t>(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wave"/>
        </w:rPr>
        <w:t>飲冰室茶集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 xml:space="preserve"> 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wave"/>
        </w:rPr>
        <w:t>綠奶茶篇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 xml:space="preserve"> 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以上這首廣告小詩使用了哪些修辭？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(A)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轉化、譬喻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(B)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摹寫、排比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(C)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引用、頂真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(D)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誇飾、借代</w:t>
      </w:r>
    </w:p>
    <w:p>
      <w:pPr>
        <w:pStyle w:val="Normal"/>
        <w:ind w:left="235" w:hanging="235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16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「君乘車，我戴笠，他日相逢下車揖；君擔簦，我跨馬，他日相逢為君下。」這首古詩是在說明什麼？（Ａ）階級地位高低　（Ｂ）十年河東，十年河西　（Ｃ）真摯的友情　（Ｄ）乘車跨馬的禮節。</w:t>
      </w:r>
    </w:p>
    <w:p>
      <w:pPr>
        <w:pStyle w:val="Normal"/>
        <w:ind w:left="235" w:hanging="235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17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下列句子中何者沒有贅字？　（Ａ）師恩重如山，做學生千萬切不可忘　（Ｂ）凡事腳踏實地，不可眼高手低　（Ｃ）成功絕對必非偶然，別想一步登天　（Ｄ）平日不守規矩的同學，終究往往免不了被處罰的命運。</w:t>
      </w:r>
    </w:p>
    <w:p>
      <w:pPr>
        <w:pStyle w:val="Normal"/>
        <w:ind w:left="235" w:hanging="235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18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下列各項「　」中的詞語，何者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double"/>
        </w:rPr>
        <w:t>不屬於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諧音？（Ａ）「一六八」水果攤的生意好得「一路發」（Ｂ）小明送給爸爸一瓶紅酒和一瓶白酒，希望讓爸爸「酒酒難忘」（Ｃ）多喝「養樂多」，讓你「營養快樂多」（Ｄ）買個「好菜頭」擺在店門口，求個整年「好彩頭」。</w:t>
      </w:r>
    </w:p>
    <w:p>
      <w:pPr>
        <w:pStyle w:val="Style10"/>
        <w:kinsoku w:val="false"/>
        <w:overflowPunct w:val="false"/>
        <w:autoSpaceDE w:val="false"/>
        <w:ind w:left="235" w:hanging="235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19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下列各項「　」中的詞語，何者用法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double"/>
        </w:rPr>
        <w:t>不恰當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？  （Ａ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小智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家環堵「蕭然」，生活困頓　（Ｂ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皮卡丘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在競技場內一副戰戰兢兢的模樣，「渾然」天成　（Ｃ）媽媽總是不理會我想收服神奇寶貝的要求，沒想到今天她卻「欣然」答應了　（Ｄ）和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火箭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隊聊天時，他們總是重複吹噓著過往的豐功偉業，真是令人感到「索然」無味。</w:t>
      </w:r>
    </w:p>
    <w:p>
      <w:pPr>
        <w:pStyle w:val="Normal"/>
        <w:ind w:left="283" w:hanging="283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20.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小當家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與「黑暗料理界」的決鬥進入白熱化。根據判斷，下面哪個人說的話，才是真正的「味覺描述」？　（Ａ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梅麗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：呵呵，好酸的口氣啊！想必是輸得很不甘心吧！　（Ｂ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雷恩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：嚐盡人生的酸甜苦辣，才懂得真正的料理　（Ｃ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解師傅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：這茶怎麼澀澀酸酸的？你們該不會在茶中下毒吧？　（Ｄ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四郎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：別以為找個辣妹來比賽，就能使我師父分心。</w:t>
      </w:r>
    </w:p>
    <w:p>
      <w:pPr>
        <w:pStyle w:val="Normal"/>
        <w:ind w:left="283" w:hanging="283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21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「古人說：『讀萬卷書，行萬里路。』那些沒有足夠金錢、體力做『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美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西半月遊』或『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歐洲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精華三十二天』的，何妨打開辭書，臥遊天下。」（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陳黎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 xml:space="preserve"> 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wave"/>
        </w:rPr>
        <w:t>百科全書之戀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上述這段話，和下列哪一句格言有異曲同工之妙？　（Ａ）真理的代言人，並不霸占我的理智，他是啟迪我的理智（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羅曼‧羅蘭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　（Ｂ）幾乎每一本書都在我面前打開了新的、不知道的世界窗口（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高爾基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　（Ｃ）貧窮好比一面鏡子，它可以反照出真心的朋友來（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喬叟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　（Ｄ）智慧不僅僅在於知識，而且在於實際運用知識的能力（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亞理士多德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。</w:t>
      </w:r>
    </w:p>
    <w:p>
      <w:pPr>
        <w:pStyle w:val="Style10"/>
        <w:kinsoku w:val="false"/>
        <w:overflowPunct w:val="false"/>
        <w:autoSpaceDE w:val="false"/>
        <w:ind w:left="283" w:hanging="283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22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「喜」和「悅」都是「高興」的意思，「喜悅」一詞稱為同義複詞。下列「」中的詞語，何者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double"/>
        </w:rPr>
        <w:t>不是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同義複詞？　（Ａ）專心「聆聽」音樂會，才會使心靈的收穫增加　（Ｂ）不可以在走廊上「奔跑」（Ｃ）流暢的「書寫」是每個人必備的能力　（Ｄ）搭車時，千萬不可把頭、手伸出「窗戶」外。</w:t>
      </w:r>
    </w:p>
    <w:p>
      <w:pPr>
        <w:pStyle w:val="Normal"/>
        <w:ind w:left="283" w:hanging="283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23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「知識，使你更有魅力！」這句話的含義，與下列何者最接近？（Ａ）時時追求新知可以使人見聞廣博，言語有味（Ｂ）一個不讀書的人，說不出含有知識的話語（Ｃ）有魅力的人，就是喜歡閱讀且知識豐富的人（Ｄ）有知識的人，會讓外表慢慢變得英俊、美麗。</w:t>
      </w:r>
    </w:p>
    <w:p>
      <w:pPr>
        <w:pStyle w:val="Normal"/>
        <w:ind w:left="283" w:hanging="283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24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「讓我們以心和眼去與生活真正相遇，成為於無字句處讀書、於無山水處看風景的『全方位閱讀者』！」此段文字背後的意義，和下列哪句名言相似？　（Ａ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愛因斯坦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：人們把我所有的成功，歸於我的天才；其實，我的天才只是刻苦罷了（Ｂ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尼采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：知道自己為何而活，才能承受生命的考驗　（Ｃ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歌德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：外貌美只能取悅一時，內心美方能經久衰（Ｄ）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伏爾泰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：大自然蘊藏了比人類教育所能產生的更大的影響力。</w:t>
      </w:r>
    </w:p>
    <w:p>
      <w:pPr>
        <w:pStyle w:val="Normal"/>
        <w:ind w:left="283" w:hanging="283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25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常言道：「人咬得菜根，則百事可做。」此精神與下列何者相符？（Ａ）有志者事竟成（Ｂ）學海無涯，唯勤是岸（Ｃ）吃得苦中苦，方為人上人（Ｄ）仁者樂山，智者樂水。</w:t>
      </w:r>
    </w:p>
    <w:p>
      <w:pPr>
        <w:pStyle w:val="Normal"/>
        <w:ind w:left="283" w:hanging="283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26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下列皆是跟朋友有關的名言，何者所使用的修辭技巧和其他三者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double"/>
        </w:rPr>
        <w:t>不同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？（Ａ）朋友是第二個自己（Ｂ）朋友的價值，超過黃金滿倉庫　（Ｃ）朋友是生活的調味品，也是生活的止痛劑　（Ｄ）君子之交淡如水，小人之交甘若醴。</w:t>
      </w:r>
    </w:p>
    <w:p>
      <w:pPr>
        <w:pStyle w:val="Normal"/>
        <w:ind w:left="283" w:hanging="283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27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「我聞過水仙花的香氣，那種香氣就像□，就像□，就像□，就像□」，句中有四個□，若從「（甲）淡淡的浮雲　（乙）一杯薄薄的茶　（丙）村外的笛聲　（丁）溪邊的細沙」依聽覺、視覺、觸覺、味覺的順序填入，應為下列何者？　（Ａ）甲乙丙丁　（Ｂ）丁乙丙甲　（Ｃ）丙丁甲乙　（Ｄ）丙甲丁乙。</w:t>
      </w:r>
    </w:p>
    <w:p>
      <w:pPr>
        <w:pStyle w:val="Normal"/>
        <w:ind w:left="283" w:hanging="283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28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下列各組詞語，何者意思前後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double"/>
        </w:rPr>
        <w:t>不同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？（Ａ）感情／情感　（Ｂ）氣力／力氣　（Ｃ）長年／年長　（Ｄ）花草／草花。</w:t>
      </w:r>
    </w:p>
    <w:p>
      <w:pPr>
        <w:pStyle w:val="Normal"/>
        <w:ind w:left="283" w:hanging="283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29.</w:t>
      </w:r>
      <w:r>
        <w:rPr>
          <w:rFonts w:ascii="新細明體;PMingLiU" w:hAnsi="新細明體;PMingLiU" w:cs="New Gulim"/>
          <w:color w:val="000000"/>
          <w:sz w:val="23"/>
          <w:szCs w:val="23"/>
        </w:rPr>
        <w:t>「治生之道，莫尚乎勤」一句道出了「勤」的重要，下列哪一個選項</w:t>
      </w:r>
      <w:r>
        <w:rPr>
          <w:rFonts w:ascii="新細明體;PMingLiU" w:hAnsi="新細明體;PMingLiU" w:cs="New Gulim"/>
          <w:color w:val="000000"/>
          <w:sz w:val="23"/>
          <w:szCs w:val="23"/>
          <w:u w:val="double"/>
        </w:rPr>
        <w:t>不具有</w:t>
      </w:r>
      <w:r>
        <w:rPr>
          <w:rFonts w:ascii="新細明體;PMingLiU" w:hAnsi="新細明體;PMingLiU" w:cs="New Gulim"/>
          <w:color w:val="000000"/>
          <w:sz w:val="23"/>
          <w:szCs w:val="23"/>
        </w:rPr>
        <w:t>同樣的意涵？　（Ａ）若要工夫深，鐵杵磨成針（Ｂ）花有重開日，人無再少年（Ｃ）業精於勤荒於嬉　（Ｄ）池塘積水須防旱，田地勤耕足養家。</w:t>
      </w:r>
    </w:p>
    <w:p>
      <w:pPr>
        <w:pStyle w:val="Normal"/>
        <w:ind w:left="283" w:hanging="283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New Gulim" w:ascii="新細明體;PMingLiU" w:hAnsi="新細明體;PMingLiU"/>
          <w:color w:val="000000"/>
          <w:sz w:val="23"/>
          <w:szCs w:val="23"/>
        </w:rPr>
        <w:t>30.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孔子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：「己所不欲，勿施於人。」下列哪一個人說的話最適合作為這句話的注腳？（Ａ）友誼能增進快樂，減少痛苦（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愛迪生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（Ｂ）生命不在乎長短，乃在乎內容（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林肯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　（Ｃ）人與人之間，應該有彼此容忍和尊重對方的看法與觀點的雅量（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宋晶宜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　（Ｄ）人的一生，就是上天與社會的賜予（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藍蔭鼎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</w:t>
      </w:r>
    </w:p>
    <w:p>
      <w:pPr>
        <w:pStyle w:val="Normal"/>
        <w:ind w:left="626" w:hanging="626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/>
          <w:color w:val="000000"/>
          <w:sz w:val="23"/>
          <w:szCs w:val="23"/>
        </w:rPr>
        <w:t>二、閱讀測驗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31~40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題，共十題，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25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分，每題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2.5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分，每題都只有一個最恰當的答案）</w:t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-4445</wp:posOffset>
                </wp:positionV>
                <wp:extent cx="6038215" cy="3315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331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在日本北海道，一個叫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u w:val="single"/>
                              </w:rPr>
                              <w:t>美瑛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的地方，有一條長達十八點三公里的「拼布之路」。那條路四周滿是草原、牧場、花田，從空中俯瞰，像是一幅拼布畫。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秋天來臨前，我們騎著腳踏車，穿越「拼布之路」。我們踩著踏板，沿著鄉間小路飛奔，藍天、白雲、草原、農田、花海……大自然的捲軸畫，一一展開。微風吹動著頭髮，陽光灑在身上。我們往風景的前方騎去。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遇見高低起伏的丘陵，上坡路段，我弓著身，用力踩著踏板，往前行進。綠油油的馬鈴薯田在前面等待。然後，是下坡路段的俯衝，像風一樣，我們飛越，迎面而來的是種植著各色花的田野，粉紅、淺紫、鵝黃……繽紛的花在風中搖曳。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每一個上坡、下坡，「拼布之路」都有著驚豔的景致。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「剛從『拼布之路』」回來，我們騎著腳踏車，穿越不同的色彩，穿越有如拼布的花田、農場。真是快樂的一天，遠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u w:val="single"/>
                              </w:rPr>
                              <w:t>台北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的你是否還在那些憂傷、灰心裡？今天，在這條拼布路上，我忽然這麼想：生命因為有著喜怒哀樂的不同滋味，生活因為有著歡愉和憂愁的面目，才會成為一匹美麗的時光拼布。」夜裡，我在寄給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u w:val="single"/>
                              </w:rPr>
                              <w:t>台北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的明信片上寫著這些句子。         〈歐銀釧 生命裡的拼布之路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5pt;height:261.1pt;mso-wrap-distance-left:9.05pt;mso-wrap-distance-right:9.05pt;mso-wrap-distance-top:0pt;mso-wrap-distance-bottom:0pt;margin-top:-0.3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在日本北海道，一個叫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u w:val="single"/>
                        </w:rPr>
                        <w:t>美瑛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的地方，有一條長達十八點三公里的「拼布之路」。那條路四周滿是草原、牧場、花田，從空中俯瞰，像是一幅拼布畫。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秋天來臨前，我們騎著腳踏車，穿越「拼布之路」。我們踩著踏板，沿著鄉間小路飛奔，藍天、白雲、草原、農田、花海……大自然的捲軸畫，一一展開。微風吹動著頭髮，陽光灑在身上。我們往風景的前方騎去。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遇見高低起伏的丘陵，上坡路段，我弓著身，用力踩著踏板，往前行進。綠油油的馬鈴薯田在前面等待。然後，是下坡路段的俯衝，像風一樣，我們飛越，迎面而來的是種植著各色花的田野，粉紅、淺紫、鵝黃……繽紛的花在風中搖曳。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每一個上坡、下坡，「拼布之路」都有著驚豔的景致。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「剛從『拼布之路』」回來，我們騎著腳踏車，穿越不同的色彩，穿越有如拼布的花田、農場。真是快樂的一天，遠在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u w:val="single"/>
                        </w:rPr>
                        <w:t>台北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的你是否還在那些憂傷、灰心裡？今天，在這條拼布路上，我忽然這麼想：生命因為有著喜怒哀樂的不同滋味，生活因為有著歡愉和憂愁的面目，才會成為一匹美麗的時光拼布。」夜裡，我在寄給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u w:val="single"/>
                        </w:rPr>
                        <w:t>台北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的明信片上寫著這些句子。         〈歐銀釧 生命裡的拼布之路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626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553" w:hanging="313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標楷體;DFKai-SB" w:ascii="新細明體;PMingLiU" w:hAnsi="新細明體;PMingLiU"/>
          <w:color w:val="000000"/>
          <w:sz w:val="23"/>
          <w:szCs w:val="23"/>
        </w:rPr>
        <w:t>31.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日本的拼布之路所指為何？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Ａ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微風吹拂與陽光普照的鄉間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 xml:space="preserve"> 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Ｂ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由空中俯瞰，色彩繽紛的田野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 xml:space="preserve"> 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Ｃ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高低起伏的丘陵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 xml:space="preserve"> 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 xml:space="preserve">   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Ｄ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蜿蜒曲折的鄉間小徑</w:t>
      </w:r>
    </w:p>
    <w:p>
      <w:pPr>
        <w:pStyle w:val="Normal"/>
        <w:kinsoku w:val="false"/>
        <w:overflowPunct w:val="false"/>
        <w:autoSpaceDE w:val="false"/>
        <w:snapToGrid w:val="false"/>
        <w:ind w:left="553" w:hanging="313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標楷體;DFKai-SB" w:ascii="新細明體;PMingLiU" w:hAnsi="新細明體;PMingLiU"/>
          <w:color w:val="000000"/>
          <w:sz w:val="23"/>
          <w:szCs w:val="23"/>
        </w:rPr>
        <w:t>32.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作者在明信片上所寫的「拼布之路」又是什麼呢？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Ａ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夢境中的北海道花田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 xml:space="preserve"> 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（Ｂ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)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 xml:space="preserve"> 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騎著單車在曠野中恣意的奔馳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Ｃ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充滿喜怒哀樂各種面目的生活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Ｄ</w:t>
      </w:r>
      <w:r>
        <w:rPr>
          <w:rFonts w:cs="標楷體;DFKai-SB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對遠方友人深深的思念之情</w:t>
      </w:r>
      <w:r>
        <w:rPr>
          <w:rFonts w:ascii="新細明體;PMingLiU" w:hAnsi="新細明體;PMingLiU" w:cs="標楷體;DFKai-SB"/>
          <w:color w:val="000000"/>
          <w:sz w:val="23"/>
          <w:szCs w:val="23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3"/>
          <w:szCs w:val="23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935345" cy="2869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286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ind w:right="240" w:firstLine="480"/>
                              <w:jc w:val="both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習習清風之中，逝者如斯，守住那一扇臨湖小窗，和窗外遼闊溫馨的田園大地，微笑的老師傅，安於每日只完成一件精品的澹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ind w:right="240" w:firstLine="480"/>
                              <w:jc w:val="both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多麼從容寧靜的湖畔歲月。這悠長美麗的做傘生涯，一枝枝修長光潤的稜骨，一葉葉刷上清香桐油的傘紙，一件件精工富麗、套色準確的圖案，都是在這樣不起波紋的止水心境下，細細經營琢磨，才展現出那樣扣人心弦的圓熟之美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kinsoku w:val="false"/>
                              <w:ind w:right="240" w:firstLine="480"/>
                              <w:jc w:val="both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可以想見，每一次日落時分，當金紅的夕暉推窗而來，一柄完美流利的傘已被完成，且正以無比嫻靜之姿，默立在小竹屋光滑潔淨的木板地上，那該是多麼莊嚴動人的一種景象。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一柄柄典雅細緻的傘，是一朵朵開闔自如、永不凋萎的花，次第綻放在老師傅樸素單純的生命世界裡；一天只開一朵的慎重，一天只開一朵的嚴肅，一天只開一朵的浪漫啊！於是山城的油紙傘，遂與別地之傘完全不同地，有了她所獨具的珍異氣質。</w:t>
                            </w:r>
                            <w:r>
                              <w:rPr>
                                <w:rFonts w:eastAsia="Times New Roman;Times New Roman"/>
                                <w:color w:val="00000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ascii="標楷體;DFKai-SB" w:hAnsi="標楷體;DFKai-SB" w:cs="標楷體;DFKai-SB" w:eastAsia="標楷體;DFKai-SB"/>
                                <w:color w:val="000000"/>
                              </w:rPr>
                              <w:t>〈陳幸蕙 清香油紙傘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35pt;height:225.95pt;mso-wrap-distance-left:9.05pt;mso-wrap-distance-right:9.05pt;mso-wrap-distance-top:0pt;mso-wrap-distance-bottom:0pt;margin-top:8.65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210" w:leader="none"/>
                          <w:tab w:val="left" w:pos="480" w:leader="none"/>
                          <w:tab w:val="left" w:pos="720" w:leader="none"/>
                        </w:tabs>
                        <w:kinsoku w:val="false"/>
                        <w:ind w:right="240" w:firstLine="480"/>
                        <w:jc w:val="both"/>
                        <w:textAlignment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習習清風之中，逝者如斯，守住那一扇臨湖小窗，和窗外遼闊溫馨的田園大地，微笑的老師傅，安於每日只完成一件精品的澹然。</w:t>
                      </w:r>
                    </w:p>
                    <w:p>
                      <w:pPr>
                        <w:pStyle w:val="Normal"/>
                        <w:tabs>
                          <w:tab w:val="left" w:pos="210" w:leader="none"/>
                          <w:tab w:val="left" w:pos="480" w:leader="none"/>
                          <w:tab w:val="left" w:pos="720" w:leader="none"/>
                        </w:tabs>
                        <w:kinsoku w:val="false"/>
                        <w:ind w:right="240" w:firstLine="480"/>
                        <w:jc w:val="both"/>
                        <w:textAlignment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多麼從容寧靜的湖畔歲月。這悠長美麗的做傘生涯，一枝枝修長光潤的稜骨，一葉葉刷上清香桐油的傘紙，一件件精工富麗、套色準確的圖案，都是在這樣不起波紋的止水心境下，細細經營琢磨，才展現出那樣扣人心弦的圓熟之美的。</w:t>
                      </w:r>
                    </w:p>
                    <w:p>
                      <w:pPr>
                        <w:pStyle w:val="Normal"/>
                        <w:tabs>
                          <w:tab w:val="left" w:pos="210" w:leader="none"/>
                          <w:tab w:val="left" w:pos="480" w:leader="none"/>
                          <w:tab w:val="left" w:pos="720" w:leader="none"/>
                        </w:tabs>
                        <w:kinsoku w:val="false"/>
                        <w:ind w:right="240" w:firstLine="480"/>
                        <w:jc w:val="both"/>
                        <w:textAlignment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可以想見，每一次日落時分，當金紅的夕暉推窗而來，一柄完美流利的傘已被完成，且正以無比嫻靜之姿，默立在小竹屋光滑潔淨的木板地上，那該是多麼莊嚴動人的一種景象。</w:t>
                      </w:r>
                    </w:p>
                    <w:p>
                      <w:pPr>
                        <w:pStyle w:val="Normal"/>
                        <w:ind w:firstLine="425"/>
                        <w:rPr/>
                      </w:pPr>
                      <w:r>
                        <w:rPr>
                          <w:color w:val="000000"/>
                        </w:rPr>
                        <w:t>一柄柄典雅細緻的傘，是一朵朵開闔自如、永不凋萎的花，次第綻放在老師傅樸素單純的生命世界裡；一天只開一朵的慎重，一天只開一朵的嚴肅，一天只開一朵的浪漫啊！於是山城的油紙傘，遂與別地之傘完全不同地，有了她所獨具的珍異氣質。</w:t>
                      </w:r>
                      <w:r>
                        <w:rPr>
                          <w:rFonts w:eastAsia="Times New Roman;Times New Roman"/>
                          <w:color w:val="000000"/>
                        </w:rPr>
                        <w:t xml:space="preserve">                                                   </w:t>
                      </w:r>
                      <w:r>
                        <w:rPr>
                          <w:rFonts w:ascii="標楷體;DFKai-SB" w:hAnsi="標楷體;DFKai-SB" w:cs="標楷體;DFKai-SB" w:eastAsia="標楷體;DFKai-SB"/>
                          <w:color w:val="000000"/>
                        </w:rPr>
                        <w:t>〈陳幸蕙 清香油紙傘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tabs>
          <w:tab w:val="clear" w:pos="480"/>
          <w:tab w:val="left" w:pos="210" w:leader="none"/>
        </w:tabs>
        <w:kinsoku w:val="false"/>
        <w:ind w:left="553" w:hanging="313"/>
        <w:jc w:val="both"/>
        <w:textAlignment w:val="center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33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下列何人所展現的生命世界與老師傅的意境最相近？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Ａ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關懷民生疾苦的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杜甫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　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Ｂ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個性純樸自然的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陶潛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　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Ｃ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為國不惜生命的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岳飛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　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Ｄ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為道安於貧窮的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顏回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553" w:hanging="313"/>
        <w:jc w:val="both"/>
        <w:textAlignment w:val="center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34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「一天只開一朵的慎重，一天只開一朵的嚴肅，一天只開一朵的浪漫啊！」這句話點出了老師傅的何種風格？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Ａ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自視甚高　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Ｂ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閉門造車　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Ｃ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投閒置散　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(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Ｄ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)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堅持完美</w:t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935345" cy="812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管寧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u w:val="single"/>
                              </w:rPr>
                              <w:t>華歆</w:t>
                            </w:r>
                            <w:r>
                              <w:rPr/>
                              <w:t>共園中鋤菜，見地有片金，</w:t>
                            </w:r>
                            <w:r>
                              <w:rPr>
                                <w:u w:val="single"/>
                              </w:rPr>
                              <w:t>管</w:t>
                            </w:r>
                            <w:r>
                              <w:rPr/>
                              <w:t>揮鋤與瓦石不異，</w:t>
                            </w:r>
                            <w:r>
                              <w:rPr>
                                <w:u w:val="single"/>
                              </w:rPr>
                              <w:t>華</w:t>
                            </w:r>
                            <w:r>
                              <w:rPr/>
                              <w:t>捉而擲去之。又嘗同席讀書，有乘軒冕過門者，</w:t>
                            </w:r>
                            <w:r>
                              <w:rPr>
                                <w:u w:val="single"/>
                              </w:rPr>
                              <w:t>寧</w:t>
                            </w:r>
                            <w:r>
                              <w:rPr/>
                              <w:t>讀如故，</w:t>
                            </w:r>
                            <w:r>
                              <w:rPr>
                                <w:u w:val="single"/>
                              </w:rPr>
                              <w:t>歆</w:t>
                            </w:r>
                            <w:r>
                              <w:rPr/>
                              <w:t>廢書出看。</w:t>
                            </w:r>
                            <w:r>
                              <w:rPr>
                                <w:u w:val="single"/>
                              </w:rPr>
                              <w:t>寧</w:t>
                            </w:r>
                            <w:r>
                              <w:rPr/>
                              <w:t>割席分坐曰：「子非吾友也。」</w:t>
                            </w:r>
                            <w:r>
                              <w:rPr>
                                <w:rFonts w:cs="Arial;Arial" w:ascii="新細明體;PMingLiU" w:hAnsi="新細明體;PMingLiU"/>
                              </w:rPr>
                              <w:tab/>
                            </w:r>
                            <w:r>
                              <w:rPr>
                                <w:rFonts w:ascii="新細明體;PMingLiU" w:hAnsi="新細明體;PMingLiU" w:cs="Arial;Arial"/>
                              </w:rPr>
                              <w:t>（注：軒冕—達官貴人）</w:t>
                            </w:r>
                            <w:r>
                              <w:rPr>
                                <w:rFonts w:cs="Arial;Arial" w:ascii="新細明體;PMingLiU" w:hAnsi="新細明體;PMingLiU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Arial;Arial"/>
                              </w:rPr>
                              <w:t>（世說新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35pt;height:63.9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u w:val="single"/>
                        </w:rPr>
                        <w:t>管寧</w:t>
                      </w:r>
                      <w:r>
                        <w:rPr/>
                        <w:t>、</w:t>
                      </w:r>
                      <w:r>
                        <w:rPr>
                          <w:u w:val="single"/>
                        </w:rPr>
                        <w:t>華歆</w:t>
                      </w:r>
                      <w:r>
                        <w:rPr/>
                        <w:t>共園中鋤菜，見地有片金，</w:t>
                      </w:r>
                      <w:r>
                        <w:rPr>
                          <w:u w:val="single"/>
                        </w:rPr>
                        <w:t>管</w:t>
                      </w:r>
                      <w:r>
                        <w:rPr/>
                        <w:t>揮鋤與瓦石不異，</w:t>
                      </w:r>
                      <w:r>
                        <w:rPr>
                          <w:u w:val="single"/>
                        </w:rPr>
                        <w:t>華</w:t>
                      </w:r>
                      <w:r>
                        <w:rPr/>
                        <w:t>捉而擲去之。又嘗同席讀書，有乘軒冕過門者，</w:t>
                      </w:r>
                      <w:r>
                        <w:rPr>
                          <w:u w:val="single"/>
                        </w:rPr>
                        <w:t>寧</w:t>
                      </w:r>
                      <w:r>
                        <w:rPr/>
                        <w:t>讀如故，</w:t>
                      </w:r>
                      <w:r>
                        <w:rPr>
                          <w:u w:val="single"/>
                        </w:rPr>
                        <w:t>歆</w:t>
                      </w:r>
                      <w:r>
                        <w:rPr/>
                        <w:t>廢書出看。</w:t>
                      </w:r>
                      <w:r>
                        <w:rPr>
                          <w:u w:val="single"/>
                        </w:rPr>
                        <w:t>寧</w:t>
                      </w:r>
                      <w:r>
                        <w:rPr/>
                        <w:t>割席分坐曰：「子非吾友也。」</w:t>
                      </w:r>
                      <w:r>
                        <w:rPr>
                          <w:rFonts w:cs="Arial;Arial" w:ascii="新細明體;PMingLiU" w:hAnsi="新細明體;PMingLiU"/>
                        </w:rPr>
                        <w:tab/>
                      </w:r>
                      <w:r>
                        <w:rPr>
                          <w:rFonts w:ascii="新細明體;PMingLiU" w:hAnsi="新細明體;PMingLiU" w:cs="Arial;Arial"/>
                        </w:rPr>
                        <w:t>（注：軒冕—達官貴人）</w:t>
                      </w:r>
                      <w:r>
                        <w:rPr>
                          <w:rFonts w:cs="Arial;Arial" w:ascii="新細明體;PMingLiU" w:hAnsi="新細明體;PMingLiU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ascii="新細明體;PMingLiU" w:hAnsi="新細明體;PMingLiU" w:cs="Arial;Arial"/>
                        </w:rPr>
                        <w:t>（世說新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230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35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「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寧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割席分坐」的原因是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故意搗蛋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出氣報復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志趣不合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 xml:space="preserve">）擺高姿態 </w:t>
      </w:r>
    </w:p>
    <w:p>
      <w:pPr>
        <w:pStyle w:val="Normal"/>
        <w:ind w:left="553" w:hanging="313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36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文中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華歆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見片金捉而擲去之，聞軒冕過而廢書出看，表示</w:t>
      </w:r>
      <w:r>
        <w:rPr>
          <w:rFonts w:ascii="新細明體;PMingLiU" w:hAnsi="新細明體;PMingLiU" w:cs="新細明體;PMingLiU"/>
          <w:color w:val="000000"/>
          <w:sz w:val="23"/>
          <w:szCs w:val="23"/>
          <w:u w:val="single"/>
        </w:rPr>
        <w:t>華歆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 xml:space="preserve">  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A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路不拾遺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B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求好心切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C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好學不倦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D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）心慕名利</w:t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63500</wp:posOffset>
                </wp:positionV>
                <wp:extent cx="5755005" cy="972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鷹在生活的土地上奮鬥，牠的意志蓬勃揚厲，牠的元氣浩蕩淋漓，牠本身就是一首奮鬥不屈的詩歌。當牠為了爭取生命的自由，用歡愉豐滿的精神，上窮碧落下掠滄波，縱橫頡頏於廣漠無垠的太空的時候，牠盤旋又盤旋，宛如一個音樂精靈登著螺旋式的階梯，慢慢地遠了，淡了，留給人生命飛躍的啟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15pt;height:76.55pt;mso-wrap-distance-left:9.05pt;mso-wrap-distance-right:9.05pt;mso-wrap-distance-top:0pt;mso-wrap-distance-bottom:0pt;margin-top: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</w:rPr>
                        <w:t>鷹在生活的土地上奮鬥，牠的意志蓬勃揚厲，牠的元氣浩蕩淋漓，牠本身就是一首奮鬥不屈的詩歌。當牠為了爭取生命的自由，用歡愉豐滿的精神，上窮碧落下掠滄波，縱橫頡頏於廣漠無垠的太空的時候，牠盤旋又盤旋，宛如一個音樂精靈登著螺旋式的階梯，慢慢地遠了，淡了，留給人生命飛躍的啟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553" w:hanging="313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37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「宛如一個音樂精靈登著螺旋式的階梯」此句運用何種修辭技巧？（Ａ）映襯（Ｂ）譬喻（Ｃ）排比（Ｄ）引用。</w:t>
      </w:r>
    </w:p>
    <w:p>
      <w:pPr>
        <w:pStyle w:val="Normal"/>
        <w:ind w:left="553" w:hanging="313"/>
        <w:rPr/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38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鷹帶給人生命的啟示為何？（Ａ）威武的雄姿（Ｂ）兇猛的本性（Ｃ）銳利的眼神（Ｄ）不屈不撓的毅力。</w:t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835</wp:posOffset>
                </wp:positionH>
                <wp:positionV relativeFrom="paragraph">
                  <wp:posOffset>63500</wp:posOffset>
                </wp:positionV>
                <wp:extent cx="5161915" cy="1494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/>
                              <w:t>最初的繽紛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最後的寂寞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想你此時，猶辛苦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在樹顛鳴唱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嘶了聲音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深了樹色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                       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u w:val="single"/>
                              </w:rPr>
                              <w:t>焦桐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45pt;height:117.7pt;mso-wrap-distance-left:9.05pt;mso-wrap-distance-right:9.05pt;mso-wrap-distance-top:0pt;mso-wrap-distance-bottom:0pt;margin-top:5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ind w:left="480" w:hanging="0"/>
                        <w:rPr/>
                      </w:pPr>
                      <w:r>
                        <w:rPr/>
                        <w:t>最初的繽紛</w:t>
                      </w:r>
                      <w:r>
                        <w:rPr/>
                        <w:br/>
                      </w:r>
                      <w:r>
                        <w:rPr/>
                        <w:t>最後的寂寞</w:t>
                      </w:r>
                      <w:r>
                        <w:rPr/>
                        <w:br/>
                      </w:r>
                      <w:r>
                        <w:rPr/>
                        <w:t>想你此時，猶辛苦</w:t>
                      </w:r>
                      <w:r>
                        <w:rPr/>
                        <w:br/>
                      </w:r>
                      <w:r>
                        <w:rPr/>
                        <w:t>在樹顛鳴唱</w:t>
                      </w:r>
                      <w:r>
                        <w:rPr/>
                        <w:br/>
                      </w:r>
                      <w:r>
                        <w:rPr/>
                        <w:t>嘶了聲音</w:t>
                      </w:r>
                      <w:r>
                        <w:rPr/>
                        <w:br/>
                      </w:r>
                      <w:r>
                        <w:rPr/>
                        <w:t>深了樹色</w:t>
                      </w:r>
                      <w:r>
                        <w:rPr>
                          <w:rFonts w:eastAsia="Times New Roman;Times New Roman"/>
                        </w:rPr>
                        <w:t xml:space="preserve">                                          </w:t>
                      </w:r>
                      <w:r>
                        <w:rPr/>
                        <w:t>（</w:t>
                      </w:r>
                      <w:r>
                        <w:rPr>
                          <w:u w:val="single"/>
                        </w:rPr>
                        <w:t>焦桐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235" w:hanging="115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39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詩中的「你」是指下列何種昆蟲？　（Ａ）蟬　（Ｂ）蜜蜂　（Ｃ）蚱蜢　（Ｄ）瓢蟲。</w:t>
      </w:r>
    </w:p>
    <w:p>
      <w:pPr>
        <w:pStyle w:val="Normal"/>
        <w:ind w:left="235" w:hanging="115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  <w:t>40.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這首小詩所描寫的應是哪一個季節？　（Ａ）春　（Ｂ）夏　（Ｃ）秋　（Ｄ）冬。</w:t>
      </w:r>
    </w:p>
    <w:p>
      <w:pPr>
        <w:pStyle w:val="Normal"/>
        <w:ind w:left="230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left="230" w:hanging="230"/>
        <w:rPr>
          <w:rFonts w:ascii="新細明體;PMingLiU" w:hAnsi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/>
          <w:b/>
          <w:color w:val="000000"/>
          <w:sz w:val="23"/>
          <w:szCs w:val="23"/>
        </w:rPr>
        <w:t>社會科考題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（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41~50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題，共十題，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20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分，每題</w:t>
      </w:r>
      <w:r>
        <w:rPr>
          <w:rFonts w:cs="新細明體;PMingLiU" w:ascii="新細明體;PMingLiU" w:hAnsi="新細明體;PMingLiU"/>
          <w:color w:val="000000"/>
          <w:sz w:val="23"/>
          <w:szCs w:val="23"/>
        </w:rPr>
        <w:t>2</w:t>
      </w:r>
      <w:r>
        <w:rPr>
          <w:rFonts w:ascii="新細明體;PMingLiU" w:hAnsi="新細明體;PMingLiU" w:cs="新細明體;PMingLiU"/>
          <w:color w:val="000000"/>
          <w:sz w:val="23"/>
          <w:szCs w:val="23"/>
        </w:rPr>
        <w:t>分，每題都只有一個最恰當的答案）</w:t>
      </w:r>
    </w:p>
    <w:p>
      <w:pPr>
        <w:pStyle w:val="Normal"/>
        <w:spacing w:before="108" w:after="0"/>
        <w:ind w:left="271" w:hanging="271"/>
        <w:rPr>
          <w:sz w:val="23"/>
          <w:szCs w:val="23"/>
        </w:rPr>
      </w:pPr>
      <w:r>
        <w:rPr>
          <w:sz w:val="23"/>
          <w:szCs w:val="23"/>
        </w:rPr>
        <w:t>41.</w:t>
      </w:r>
      <w:r>
        <w:rPr>
          <w:rFonts w:ascii="新細明體;PMingLiU" w:hAnsi="新細明體;PMingLiU" w:cs="新細明體;PMingLiU"/>
          <w:sz w:val="23"/>
          <w:szCs w:val="23"/>
          <w:lang w:val="en"/>
        </w:rPr>
        <w:t>該地區主要河</w:t>
      </w:r>
      <w:r>
        <w:rPr>
          <w:rFonts w:ascii="新細明體;PMingLiU" w:hAnsi="新細明體;PMingLiU" w:cs="新細明體;PMingLiU"/>
          <w:sz w:val="23"/>
          <w:szCs w:val="23"/>
          <w:lang w:val="en"/>
        </w:rPr>
        <w:t>流</w:t>
      </w:r>
      <w:r>
        <w:rPr>
          <w:rFonts w:ascii="新細明體;PMingLiU" w:hAnsi="新細明體;PMingLiU" w:cs="新細明體;PMingLiU"/>
          <w:sz w:val="23"/>
          <w:szCs w:val="23"/>
          <w:lang w:val="en"/>
        </w:rPr>
        <w:t>的流向為何？</w:t>
      </w:r>
      <w:r>
        <w:rPr>
          <w:rFonts w:cs="新細明體;PMingLiU" w:ascii="新細明體;PMingLiU" w:hAnsi="新細明體;PMingLiU"/>
          <w:sz w:val="23"/>
          <w:szCs w:val="23"/>
          <w:lang w:val="en"/>
        </w:rPr>
        <w:t>(A)</w:t>
      </w:r>
      <w:r>
        <w:rPr>
          <w:rFonts w:ascii="新細明體;PMingLiU" w:hAnsi="新細明體;PMingLiU" w:cs="新細明體;PMingLiU"/>
          <w:sz w:val="23"/>
          <w:szCs w:val="23"/>
          <w:lang w:val="en"/>
        </w:rPr>
        <w:t>西往東流</w:t>
      </w:r>
      <w:r>
        <w:rPr>
          <w:rFonts w:cs="新細明體;PMingLiU" w:ascii="新細明體;PMingLiU" w:hAnsi="新細明體;PMingLiU"/>
          <w:sz w:val="23"/>
          <w:szCs w:val="23"/>
          <w:lang w:val="en"/>
        </w:rPr>
        <w:t>(B)</w:t>
      </w:r>
      <w:r>
        <w:rPr>
          <w:rFonts w:ascii="新細明體;PMingLiU" w:hAnsi="新細明體;PMingLiU" w:cs="新細明體;PMingLiU"/>
          <w:sz w:val="23"/>
          <w:szCs w:val="23"/>
          <w:lang w:val="en"/>
        </w:rPr>
        <w:t>北往南流</w:t>
      </w:r>
      <w:r>
        <w:rPr>
          <w:rFonts w:cs="新細明體;PMingLiU" w:ascii="新細明體;PMingLiU" w:hAnsi="新細明體;PMingLiU"/>
          <w:sz w:val="23"/>
          <w:szCs w:val="23"/>
          <w:lang w:val="en"/>
        </w:rPr>
        <w:t>(C)</w:t>
      </w:r>
      <w:r>
        <w:rPr>
          <w:rFonts w:ascii="新細明體;PMingLiU" w:hAnsi="新細明體;PMingLiU" w:cs="新細明體;PMingLiU"/>
          <w:sz w:val="23"/>
          <w:szCs w:val="23"/>
          <w:lang w:val="en"/>
        </w:rPr>
        <w:t>東北往西南流</w:t>
      </w:r>
      <w:r>
        <w:rPr>
          <w:rFonts w:cs="新細明體;PMingLiU" w:ascii="新細明體;PMingLiU" w:hAnsi="新細明體;PMingLiU"/>
          <w:sz w:val="23"/>
          <w:szCs w:val="23"/>
          <w:lang w:val="en"/>
        </w:rPr>
        <w:t>(D)</w:t>
      </w:r>
      <w:r>
        <w:rPr>
          <w:rFonts w:ascii="新細明體;PMingLiU" w:hAnsi="新細明體;PMingLiU" w:cs="新細明體;PMingLiU"/>
          <w:sz w:val="23"/>
          <w:szCs w:val="23"/>
          <w:lang w:val="en"/>
        </w:rPr>
        <w:t>西北往東南流。</w:t>
      </w:r>
    </w:p>
    <w:p>
      <w:pPr>
        <w:pStyle w:val="Normal"/>
        <w:spacing w:before="108" w:after="0"/>
        <w:ind w:left="230" w:hanging="230"/>
        <w:rPr>
          <w:sz w:val="23"/>
          <w:szCs w:val="23"/>
        </w:rPr>
      </w:pPr>
      <w:r>
        <w:rPr>
          <w:sz w:val="23"/>
          <w:szCs w:val="23"/>
        </w:rPr>
        <w:t>42.</w:t>
      </w:r>
      <w:r>
        <w:rPr>
          <w:sz w:val="23"/>
          <w:szCs w:val="23"/>
        </w:rPr>
        <w:t>台灣之所以會出現水旱災的主要原因為何</w:t>
      </w:r>
      <w:r>
        <w:rPr>
          <w:sz w:val="23"/>
          <w:szCs w:val="23"/>
        </w:rPr>
        <w:t>?(A)</w:t>
      </w:r>
      <w:r>
        <w:rPr>
          <w:sz w:val="23"/>
          <w:szCs w:val="23"/>
        </w:rPr>
        <w:t>年雨量變率大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B)</w:t>
      </w:r>
      <w:r>
        <w:rPr>
          <w:sz w:val="23"/>
          <w:szCs w:val="23"/>
        </w:rPr>
        <w:t>降水季節分布不均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C)</w:t>
      </w:r>
      <w:r>
        <w:rPr>
          <w:sz w:val="23"/>
          <w:szCs w:val="23"/>
        </w:rPr>
        <w:t>人口密度太高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D)</w:t>
      </w:r>
      <w:r>
        <w:rPr>
          <w:sz w:val="23"/>
          <w:szCs w:val="23"/>
        </w:rPr>
        <w:t>多新褶曲山脈。</w:t>
      </w:r>
    </w:p>
    <w:p>
      <w:pPr>
        <w:pStyle w:val="Normal"/>
        <w:spacing w:before="108" w:after="0"/>
        <w:ind w:left="271" w:hanging="271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62350</wp:posOffset>
            </wp:positionH>
            <wp:positionV relativeFrom="paragraph">
              <wp:posOffset>73660</wp:posOffset>
            </wp:positionV>
            <wp:extent cx="2447925" cy="2352675"/>
            <wp:effectExtent l="0" t="0" r="0" b="0"/>
            <wp:wrapSquare wrapText="bothSides"/>
            <wp:docPr id="6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43.</w:t>
      </w:r>
      <w:r>
        <w:rPr>
          <w:sz w:val="23"/>
          <w:szCs w:val="23"/>
        </w:rPr>
        <w:t>請問下列哪一條河流是台灣流量最大的河川</w:t>
      </w:r>
      <w:r>
        <w:rPr>
          <w:sz w:val="23"/>
          <w:szCs w:val="23"/>
        </w:rPr>
        <w:t>?(A)</w:t>
      </w:r>
      <w:r>
        <w:rPr>
          <w:sz w:val="23"/>
          <w:szCs w:val="23"/>
        </w:rPr>
        <w:t>濁水溪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B)</w:t>
      </w:r>
      <w:r>
        <w:rPr>
          <w:sz w:val="23"/>
          <w:szCs w:val="23"/>
        </w:rPr>
        <w:t>淡水河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C)</w:t>
      </w:r>
      <w:r>
        <w:rPr>
          <w:sz w:val="23"/>
          <w:szCs w:val="23"/>
        </w:rPr>
        <w:t>高屏溪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D)</w:t>
      </w:r>
      <w:r>
        <w:rPr>
          <w:sz w:val="23"/>
          <w:szCs w:val="23"/>
        </w:rPr>
        <w:t>花蓮溪。</w:t>
      </w:r>
    </w:p>
    <w:p>
      <w:pPr>
        <w:pStyle w:val="Normal"/>
        <w:spacing w:before="108" w:after="0"/>
        <w:ind w:left="230" w:hanging="230"/>
        <w:rPr>
          <w:sz w:val="23"/>
          <w:szCs w:val="23"/>
        </w:rPr>
      </w:pPr>
      <w:r>
        <w:rPr>
          <w:sz w:val="23"/>
          <w:szCs w:val="23"/>
        </w:rPr>
        <w:t>44.</w:t>
      </w:r>
      <w:r>
        <w:rPr>
          <w:color w:val="000000"/>
          <w:sz w:val="23"/>
          <w:szCs w:val="23"/>
        </w:rPr>
        <w:t>為了維護兒童身心健康，促進兒童正常發育，保障兒童福利，台灣於民國</w:t>
      </w:r>
      <w:r>
        <w:rPr>
          <w:color w:val="000000"/>
          <w:sz w:val="23"/>
          <w:szCs w:val="23"/>
        </w:rPr>
        <w:t>62</w:t>
      </w:r>
      <w:r>
        <w:rPr>
          <w:color w:val="000000"/>
          <w:sz w:val="23"/>
          <w:szCs w:val="23"/>
        </w:rPr>
        <w:t>年特別制定【兒童福利法】，請問該法律所指的兒童是指年齡多大的人</w:t>
      </w:r>
      <w:r>
        <w:rPr>
          <w:color w:val="000000"/>
          <w:sz w:val="23"/>
          <w:szCs w:val="23"/>
        </w:rPr>
        <w:t>?(A)</w:t>
      </w:r>
      <w:r>
        <w:rPr>
          <w:color w:val="000000"/>
          <w:sz w:val="23"/>
          <w:szCs w:val="23"/>
        </w:rPr>
        <w:t>七歲以下</w:t>
      </w:r>
      <w:r>
        <w:rPr>
          <w:rFonts w:eastAsia="Times New Roman;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(B)</w:t>
      </w:r>
      <w:r>
        <w:rPr>
          <w:color w:val="000000"/>
          <w:sz w:val="23"/>
          <w:szCs w:val="23"/>
        </w:rPr>
        <w:t>未滿十歲</w:t>
      </w:r>
      <w:r>
        <w:rPr>
          <w:rFonts w:eastAsia="Times New Roman;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(C)</w:t>
      </w:r>
      <w:r>
        <w:rPr>
          <w:color w:val="000000"/>
          <w:sz w:val="23"/>
          <w:szCs w:val="23"/>
        </w:rPr>
        <w:t>未滿十二歲</w:t>
      </w:r>
      <w:r>
        <w:rPr>
          <w:rFonts w:eastAsia="Times New Roman;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(D)</w:t>
      </w:r>
      <w:r>
        <w:rPr>
          <w:color w:val="000000"/>
          <w:sz w:val="23"/>
          <w:szCs w:val="23"/>
        </w:rPr>
        <w:t>十八歲以下。</w:t>
      </w:r>
    </w:p>
    <w:p>
      <w:pPr>
        <w:pStyle w:val="Normal"/>
        <w:spacing w:before="108" w:after="0"/>
        <w:ind w:left="230" w:hanging="230"/>
        <w:rPr>
          <w:sz w:val="23"/>
          <w:szCs w:val="23"/>
        </w:rPr>
      </w:pPr>
      <w:r>
        <w:rPr>
          <w:sz w:val="23"/>
          <w:szCs w:val="23"/>
        </w:rPr>
        <w:t>45.</w:t>
      </w:r>
      <w:r>
        <w:rPr>
          <w:sz w:val="23"/>
          <w:szCs w:val="23"/>
        </w:rPr>
        <w:t>台灣最大的濱外沙洲－外傘頂洲，在行政區劃中隸屬雲林縣，但近年來卻有逐漸往嘉義縣遷移的趨勢，請問影響外傘頂洲遷移的因素為何</w:t>
      </w:r>
      <w:r>
        <w:rPr>
          <w:sz w:val="23"/>
          <w:szCs w:val="23"/>
        </w:rPr>
        <w:t>?(</w:t>
      </w:r>
      <w:r>
        <w:rPr>
          <w:sz w:val="23"/>
          <w:szCs w:val="23"/>
        </w:rPr>
        <w:t>甲</w:t>
      </w:r>
      <w:r>
        <w:rPr>
          <w:sz w:val="23"/>
          <w:szCs w:val="23"/>
        </w:rPr>
        <w:t>)</w:t>
      </w:r>
      <w:r>
        <w:rPr>
          <w:sz w:val="23"/>
          <w:szCs w:val="23"/>
        </w:rPr>
        <w:t>冬季東北季風</w:t>
      </w:r>
      <w:r>
        <w:rPr>
          <w:sz w:val="23"/>
          <w:szCs w:val="23"/>
        </w:rPr>
        <w:t>(</w:t>
      </w:r>
      <w:r>
        <w:rPr>
          <w:sz w:val="23"/>
          <w:szCs w:val="23"/>
        </w:rPr>
        <w:t>乙</w:t>
      </w:r>
      <w:r>
        <w:rPr>
          <w:sz w:val="23"/>
          <w:szCs w:val="23"/>
        </w:rPr>
        <w:t>)</w:t>
      </w:r>
      <w:r>
        <w:rPr>
          <w:sz w:val="23"/>
          <w:szCs w:val="23"/>
        </w:rPr>
        <w:t>夏季西南季風</w:t>
      </w:r>
      <w:r>
        <w:rPr>
          <w:sz w:val="23"/>
          <w:szCs w:val="23"/>
        </w:rPr>
        <w:t>(</w:t>
      </w:r>
      <w:r>
        <w:rPr>
          <w:sz w:val="23"/>
          <w:szCs w:val="23"/>
        </w:rPr>
        <w:t>丙</w:t>
      </w:r>
      <w:r>
        <w:rPr>
          <w:sz w:val="23"/>
          <w:szCs w:val="23"/>
        </w:rPr>
        <w:t>)</w:t>
      </w:r>
      <w:r>
        <w:rPr>
          <w:sz w:val="23"/>
          <w:szCs w:val="23"/>
        </w:rPr>
        <w:t>濁水溪出海口含砂量減少</w:t>
      </w:r>
      <w:r>
        <w:rPr>
          <w:sz w:val="23"/>
          <w:szCs w:val="23"/>
        </w:rPr>
        <w:t>(</w:t>
      </w:r>
      <w:r>
        <w:rPr>
          <w:sz w:val="23"/>
          <w:szCs w:val="23"/>
        </w:rPr>
        <w:t>丁</w:t>
      </w:r>
      <w:r>
        <w:rPr>
          <w:sz w:val="23"/>
          <w:szCs w:val="23"/>
        </w:rPr>
        <w:t>)</w:t>
      </w:r>
      <w:r>
        <w:rPr>
          <w:sz w:val="23"/>
          <w:szCs w:val="23"/>
        </w:rPr>
        <w:t>曾文溪出海口含砂量減少</w:t>
      </w:r>
      <w:r>
        <w:rPr>
          <w:sz w:val="23"/>
          <w:szCs w:val="23"/>
        </w:rPr>
        <w:t>(A)</w:t>
      </w:r>
      <w:r>
        <w:rPr>
          <w:sz w:val="23"/>
          <w:szCs w:val="23"/>
        </w:rPr>
        <w:t>甲丙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B)</w:t>
      </w:r>
      <w:r>
        <w:rPr>
          <w:sz w:val="23"/>
          <w:szCs w:val="23"/>
        </w:rPr>
        <w:t>乙丙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C)</w:t>
      </w:r>
      <w:r>
        <w:rPr>
          <w:sz w:val="23"/>
          <w:szCs w:val="23"/>
        </w:rPr>
        <w:t>乙丁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D)</w:t>
      </w:r>
      <w:r>
        <w:rPr>
          <w:sz w:val="23"/>
          <w:szCs w:val="23"/>
        </w:rPr>
        <w:t>甲丁。</w:t>
      </w:r>
    </w:p>
    <w:p>
      <w:pPr>
        <w:pStyle w:val="Normal"/>
        <w:spacing w:before="108" w:after="0"/>
        <w:ind w:left="230" w:hanging="230"/>
        <w:rPr>
          <w:sz w:val="23"/>
          <w:szCs w:val="23"/>
        </w:rPr>
      </w:pPr>
      <w:r>
        <w:rPr>
          <w:sz w:val="23"/>
          <w:szCs w:val="23"/>
        </w:rPr>
        <w:t>46.</w:t>
      </w:r>
      <w:r>
        <w:rPr>
          <w:sz w:val="23"/>
          <w:szCs w:val="23"/>
        </w:rPr>
        <w:t>下圖是台灣四個時期的人口金字塔，請依照時間先後順序排列：</w:t>
      </w:r>
      <w:r>
        <w:rPr>
          <w:sz w:val="23"/>
          <w:szCs w:val="23"/>
        </w:rPr>
        <w:t>(A)</w:t>
      </w:r>
      <w:r>
        <w:rPr>
          <w:sz w:val="23"/>
          <w:szCs w:val="23"/>
        </w:rPr>
        <w:t>甲乙丙丁</w:t>
      </w:r>
      <w:r>
        <w:rPr>
          <w:sz w:val="23"/>
          <w:szCs w:val="23"/>
        </w:rPr>
        <w:t>(B)</w:t>
      </w:r>
      <w:r>
        <w:rPr>
          <w:sz w:val="23"/>
          <w:szCs w:val="23"/>
        </w:rPr>
        <w:t>甲丁乙丙</w:t>
      </w:r>
      <w:r>
        <w:rPr>
          <w:sz w:val="23"/>
          <w:szCs w:val="23"/>
        </w:rPr>
        <w:t>(C)</w:t>
      </w:r>
      <w:r>
        <w:rPr>
          <w:sz w:val="23"/>
          <w:szCs w:val="23"/>
        </w:rPr>
        <w:t>丁丙甲乙</w:t>
      </w:r>
      <w:r>
        <w:rPr>
          <w:sz w:val="23"/>
          <w:szCs w:val="23"/>
        </w:rPr>
        <w:t>(D)</w:t>
      </w:r>
      <w:r>
        <w:rPr>
          <w:sz w:val="23"/>
          <w:szCs w:val="23"/>
        </w:rPr>
        <w:t>丁丙乙甲。</w:t>
      </w:r>
    </w:p>
    <w:p>
      <w:pPr>
        <w:pStyle w:val="Normal"/>
        <w:spacing w:before="108" w:after="0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2887345" cy="12350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55118" r="-7" b="5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drawing>
          <wp:inline distT="0" distB="0" distL="0" distR="0">
            <wp:extent cx="2778125" cy="13055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6622" r="-7" b="54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8" w:after="0"/>
        <w:ind w:firstLine="920"/>
        <w:rPr>
          <w:sz w:val="23"/>
          <w:szCs w:val="23"/>
        </w:rPr>
      </w:pPr>
      <w:r>
        <w:rPr>
          <w:sz w:val="23"/>
          <w:szCs w:val="23"/>
          <w:lang w:val="en-US" w:eastAsia="en-US"/>
        </w:rPr>
      </w:r>
      <w:r>
        <w:rPr>
          <w:rFonts w:eastAsia="Times New Roman;Times New Roman"/>
          <w:sz w:val="23"/>
          <w:szCs w:val="23"/>
        </w:rPr>
        <w:t xml:space="preserve">                    </w:t>
      </w:r>
      <w:r>
        <w:rPr>
          <w:sz w:val="23"/>
          <w:szCs w:val="23"/>
          <w:lang w:val="en-US" w:eastAsia="en-US"/>
        </w:rPr>
      </w:r>
      <w:r>
        <w:rPr>
          <w:rFonts w:eastAsia="Times New Roman;Times New Roman"/>
          <w:sz w:val="23"/>
          <w:szCs w:val="23"/>
        </w:rPr>
        <w:t xml:space="preserve">                    </w:t>
      </w:r>
      <w:r>
        <w:rPr>
          <w:sz w:val="23"/>
          <w:szCs w:val="23"/>
          <w:lang w:val="en-US" w:eastAsia="en-US"/>
        </w:rPr>
      </w:r>
      <w:r>
        <w:rPr>
          <w:rFonts w:eastAsia="Times New Roman;Times New Roman"/>
          <w:sz w:val="23"/>
          <w:szCs w:val="23"/>
        </w:rPr>
        <w:t xml:space="preserve">                 </w:t>
      </w: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35585" cy="237490"/>
                <wp:effectExtent l="0" t="0" r="0" b="0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.55pt;height:18.7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35585" cy="237490"/>
                <wp:effectExtent l="0" t="0" r="0" b="0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.55pt;height:18.7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35585" cy="237490"/>
                <wp:effectExtent l="0" t="0" r="0" b="0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.55pt;height:18.7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35585" cy="237490"/>
                <wp:effectExtent l="0" t="0" r="0" b="0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.55pt;height:18.7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8" w:after="0"/>
        <w:ind w:left="230" w:hanging="230"/>
        <w:rPr>
          <w:sz w:val="23"/>
          <w:szCs w:val="23"/>
        </w:rPr>
      </w:pPr>
      <w:r>
        <w:rPr>
          <w:sz w:val="23"/>
          <w:szCs w:val="23"/>
        </w:rPr>
        <w:t>47.</w:t>
      </w:r>
      <w:r>
        <w:rPr>
          <w:sz w:val="23"/>
          <w:szCs w:val="23"/>
        </w:rPr>
        <w:t>有關台灣地方特色產業下列配對何者正確</w:t>
      </w:r>
      <w:r>
        <w:rPr>
          <w:sz w:val="23"/>
          <w:szCs w:val="23"/>
        </w:rPr>
        <w:t>?(A)</w:t>
      </w:r>
      <w:r>
        <w:rPr>
          <w:sz w:val="23"/>
          <w:szCs w:val="23"/>
        </w:rPr>
        <w:t>鶯歌－木雕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B)</w:t>
      </w:r>
      <w:r>
        <w:rPr>
          <w:sz w:val="23"/>
          <w:szCs w:val="23"/>
        </w:rPr>
        <w:t>社頭－鞋子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C)</w:t>
      </w:r>
      <w:r>
        <w:rPr>
          <w:sz w:val="23"/>
          <w:szCs w:val="23"/>
        </w:rPr>
        <w:t>西螺－花生油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D)</w:t>
      </w:r>
      <w:r>
        <w:rPr>
          <w:sz w:val="23"/>
          <w:szCs w:val="23"/>
        </w:rPr>
        <w:t>泰山－玩具。</w:t>
      </w:r>
    </w:p>
    <w:p>
      <w:pPr>
        <w:pStyle w:val="Normal"/>
        <w:spacing w:before="108" w:after="0"/>
        <w:ind w:left="230" w:hanging="230"/>
        <w:rPr>
          <w:sz w:val="23"/>
          <w:szCs w:val="23"/>
        </w:rPr>
      </w:pPr>
      <w:r>
        <w:rPr>
          <w:sz w:val="23"/>
          <w:szCs w:val="23"/>
        </w:rPr>
        <w:t>48.</w:t>
      </w:r>
      <w:r>
        <w:rPr>
          <w:sz w:val="23"/>
          <w:szCs w:val="23"/>
        </w:rPr>
        <w:t>請問最近部分通車的國道六號，在台灣道路系統的功能和下列何者最相似</w:t>
      </w:r>
      <w:r>
        <w:rPr>
          <w:sz w:val="23"/>
          <w:szCs w:val="23"/>
        </w:rPr>
        <w:t>?(A)</w:t>
      </w:r>
      <w:r>
        <w:rPr>
          <w:sz w:val="23"/>
          <w:szCs w:val="23"/>
        </w:rPr>
        <w:t>國道一號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B)</w:t>
      </w:r>
      <w:r>
        <w:rPr>
          <w:sz w:val="23"/>
          <w:szCs w:val="23"/>
        </w:rPr>
        <w:t>西濱快速道路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C)</w:t>
      </w:r>
      <w:r>
        <w:rPr>
          <w:sz w:val="23"/>
          <w:szCs w:val="23"/>
        </w:rPr>
        <w:t>彰鹿路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D)</w:t>
      </w:r>
      <w:r>
        <w:rPr>
          <w:sz w:val="23"/>
          <w:szCs w:val="23"/>
        </w:rPr>
        <w:t>國道四號。</w:t>
      </w:r>
    </w:p>
    <w:p>
      <w:pPr>
        <w:pStyle w:val="Normal"/>
        <w:spacing w:before="108" w:after="0"/>
        <w:ind w:left="230" w:hanging="230"/>
        <w:rPr/>
      </w:pPr>
      <w:r>
        <w:rPr>
          <w:sz w:val="23"/>
          <w:szCs w:val="23"/>
        </w:rPr>
        <w:t>49.</w:t>
      </w:r>
      <w:r>
        <w:rPr>
          <w:sz w:val="23"/>
          <w:szCs w:val="23"/>
        </w:rPr>
        <w:t>請問下列哪一組都市的古地名配對</w:t>
      </w:r>
      <w:r>
        <w:rPr>
          <w:sz w:val="23"/>
          <w:szCs w:val="23"/>
          <w:bdr w:val="single" w:sz="4" w:space="0" w:color="000000"/>
        </w:rPr>
        <w:t>不正確</w:t>
      </w:r>
      <w:r>
        <w:rPr>
          <w:sz w:val="23"/>
          <w:szCs w:val="23"/>
        </w:rPr>
        <w:t>？</w:t>
      </w:r>
      <w:r>
        <w:rPr>
          <w:sz w:val="23"/>
          <w:szCs w:val="23"/>
        </w:rPr>
        <w:t>(A)</w:t>
      </w:r>
      <w:r>
        <w:rPr>
          <w:sz w:val="23"/>
          <w:szCs w:val="23"/>
        </w:rPr>
        <w:t>花壇－茄苳腳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B)</w:t>
      </w:r>
      <w:r>
        <w:rPr>
          <w:sz w:val="23"/>
          <w:szCs w:val="23"/>
        </w:rPr>
        <w:t>北港－笨港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C)</w:t>
      </w:r>
      <w:r>
        <w:rPr>
          <w:sz w:val="23"/>
          <w:szCs w:val="23"/>
        </w:rPr>
        <w:t>民雄－打狗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(D)</w:t>
      </w:r>
      <w:r>
        <w:rPr>
          <w:sz w:val="23"/>
          <w:szCs w:val="23"/>
        </w:rPr>
        <w:t>萬</w:t>
      </w:r>
      <w:r>
        <w:rPr>
          <w:rFonts w:eastAsia="Times New Roman;Times New Roman"/>
          <w:sz w:val="23"/>
          <w:szCs w:val="23"/>
        </w:rPr>
        <w:t xml:space="preserve"> </w:t>
      </w:r>
      <w:r>
        <w:rPr>
          <w:sz w:val="23"/>
          <w:szCs w:val="23"/>
        </w:rPr>
        <w:t>華－艋舺。</w:t>
      </w:r>
    </w:p>
    <w:p>
      <w:pPr>
        <w:pStyle w:val="Normal"/>
        <w:spacing w:before="108" w:after="0"/>
        <w:ind w:left="230" w:hanging="230"/>
        <w:rPr>
          <w:sz w:val="23"/>
          <w:szCs w:val="23"/>
        </w:rPr>
      </w:pPr>
      <w:r>
        <w:rPr>
          <w:sz w:val="23"/>
          <w:szCs w:val="23"/>
        </w:rPr>
        <w:t>50.</w:t>
      </w:r>
      <w:r>
        <w:rPr>
          <w:sz w:val="23"/>
          <w:szCs w:val="23"/>
        </w:rPr>
        <w:t>台灣博物館種類繁多，內容包羅萬象，下列四個博物館各有不同的展示主題，請依照展示主題的發生時間先後，依序排列。</w:t>
      </w:r>
      <w:r>
        <w:rPr>
          <w:sz w:val="23"/>
          <w:szCs w:val="23"/>
        </w:rPr>
        <w:t>(</w:t>
      </w:r>
      <w:r>
        <w:rPr>
          <w:sz w:val="23"/>
          <w:szCs w:val="23"/>
        </w:rPr>
        <w:t>甲</w:t>
      </w:r>
      <w:r>
        <w:rPr>
          <w:sz w:val="23"/>
          <w:szCs w:val="23"/>
        </w:rPr>
        <w:t>)</w:t>
      </w:r>
      <w:r>
        <w:rPr>
          <w:sz w:val="23"/>
          <w:szCs w:val="23"/>
        </w:rPr>
        <w:t>小林國小平埔族文物館</w:t>
      </w:r>
      <w:r>
        <w:rPr>
          <w:sz w:val="23"/>
          <w:szCs w:val="23"/>
        </w:rPr>
        <w:t>(</w:t>
      </w:r>
      <w:r>
        <w:rPr>
          <w:sz w:val="23"/>
          <w:szCs w:val="23"/>
        </w:rPr>
        <w:t>乙</w:t>
      </w:r>
      <w:r>
        <w:rPr>
          <w:sz w:val="23"/>
          <w:szCs w:val="23"/>
        </w:rPr>
        <w:t>)</w:t>
      </w:r>
      <w:r>
        <w:rPr>
          <w:sz w:val="23"/>
          <w:szCs w:val="23"/>
        </w:rPr>
        <w:t>二二八紀念館</w:t>
      </w:r>
      <w:r>
        <w:rPr>
          <w:sz w:val="23"/>
          <w:szCs w:val="23"/>
        </w:rPr>
        <w:t>(</w:t>
      </w:r>
      <w:r>
        <w:rPr>
          <w:sz w:val="23"/>
          <w:szCs w:val="23"/>
        </w:rPr>
        <w:t>丙</w:t>
      </w:r>
      <w:r>
        <w:rPr>
          <w:sz w:val="23"/>
          <w:szCs w:val="23"/>
        </w:rPr>
        <w:t>)</w:t>
      </w:r>
      <w:r>
        <w:rPr>
          <w:sz w:val="23"/>
          <w:szCs w:val="23"/>
        </w:rPr>
        <w:t>十三行博物館</w:t>
      </w:r>
      <w:r>
        <w:rPr>
          <w:sz w:val="23"/>
          <w:szCs w:val="23"/>
        </w:rPr>
        <w:t>(</w:t>
      </w:r>
      <w:r>
        <w:rPr>
          <w:sz w:val="23"/>
          <w:szCs w:val="23"/>
        </w:rPr>
        <w:t>丁</w:t>
      </w:r>
      <w:r>
        <w:rPr>
          <w:sz w:val="23"/>
          <w:szCs w:val="23"/>
        </w:rPr>
        <w:t>)</w:t>
      </w:r>
      <w:r>
        <w:rPr>
          <w:sz w:val="23"/>
          <w:szCs w:val="23"/>
        </w:rPr>
        <w:t>八二三戰史館。</w:t>
      </w:r>
      <w:r>
        <w:rPr>
          <w:sz w:val="23"/>
          <w:szCs w:val="23"/>
        </w:rPr>
        <w:t>(A)</w:t>
      </w:r>
      <w:r>
        <w:rPr>
          <w:sz w:val="23"/>
          <w:szCs w:val="23"/>
        </w:rPr>
        <w:t>甲乙丙丁</w:t>
      </w:r>
      <w:r>
        <w:rPr>
          <w:sz w:val="23"/>
          <w:szCs w:val="23"/>
        </w:rPr>
        <w:t>(B)</w:t>
      </w:r>
      <w:r>
        <w:rPr>
          <w:sz w:val="23"/>
          <w:szCs w:val="23"/>
        </w:rPr>
        <w:t>乙丁甲丙</w:t>
      </w:r>
      <w:r>
        <w:rPr>
          <w:sz w:val="23"/>
          <w:szCs w:val="23"/>
        </w:rPr>
        <w:t>(C)</w:t>
      </w:r>
      <w:r>
        <w:rPr>
          <w:sz w:val="23"/>
          <w:szCs w:val="23"/>
        </w:rPr>
        <w:t>丙甲乙丁</w:t>
      </w:r>
      <w:r>
        <w:rPr>
          <w:sz w:val="23"/>
          <w:szCs w:val="23"/>
        </w:rPr>
        <w:t>(D)</w:t>
      </w:r>
      <w:r>
        <w:rPr>
          <w:sz w:val="23"/>
          <w:szCs w:val="23"/>
        </w:rPr>
        <w:t>丁甲乙丙。</w:t>
      </w:r>
    </w:p>
    <w:p>
      <w:pPr>
        <w:pStyle w:val="Normal"/>
        <w:spacing w:before="108" w:after="0"/>
        <w:ind w:left="230" w:hanging="23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20636" w:h="14570"/>
      <w:pgMar w:left="851" w:right="851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altName w:val="DFKai-SB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64" w:hanging="6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;Arial" w:hAnsi="Arial;Arial" w:cs="Arial;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;Arial" w:hAnsi="Arial;Arial" w:cs="Arial;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;Arial" w:hAnsi="Arial;Arial" w:cs="Arial;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;Arial" w:hAnsi="Arial;Arial" w:cs="Arial;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;Arial" w:hAnsi="Arial;Arial" w:cs="Arial;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;Arial" w:hAnsi="Arial;Arial" w:cs="Arial;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;Arial" w:hAnsi="Arial;Arial" w:cs="Arial;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;Arial" w:hAnsi="Arial;Arial" w:cs="Arial;Arial"/>
      <w:sz w:val="36"/>
      <w:szCs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;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cs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  <w:lang w:val="en-US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;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Style6">
    <w:name w:val="預設段落字型"/>
    <w:qFormat/>
    <w:rPr/>
  </w:style>
  <w:style w:type="character" w:styleId="Style7">
    <w:name w:val="頁首 字元"/>
    <w:basedOn w:val="Style6"/>
    <w:qFormat/>
    <w:rPr>
      <w:kern w:val="2"/>
    </w:rPr>
  </w:style>
  <w:style w:type="character" w:styleId="Style8">
    <w:name w:val="頁尾 字元"/>
    <w:basedOn w:val="Style6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rFonts w:eastAsia="標楷體;DFKai-S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FF"/>
      <w:kern w:val="0"/>
    </w:rPr>
  </w:style>
  <w:style w:type="paragraph" w:styleId="Style9">
    <w:name w:val="純文字"/>
    <w:basedOn w:val="Normal"/>
    <w:qFormat/>
    <w:pPr/>
    <w:rPr>
      <w:rFonts w:ascii="細明體;MingLiU" w:hAnsi="細明體;MingLiU" w:eastAsia="細明體;MingLiU" w:cs="書法家圖案集;新細明體"/>
    </w:rPr>
  </w:style>
  <w:style w:type="paragraph" w:styleId="Style10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22:00Z</dcterms:created>
  <dc:creator>陳文茜</dc:creator>
  <dc:description/>
  <cp:keywords/>
  <dc:language>en-US</dc:language>
  <cp:lastModifiedBy>xp</cp:lastModifiedBy>
  <cp:lastPrinted>2009-09-14T11:23:00Z</cp:lastPrinted>
  <dcterms:modified xsi:type="dcterms:W3CDTF">2009-09-14T03:23:00Z</dcterms:modified>
  <cp:revision>4</cp:revision>
  <dc:subject/>
  <dc:title>彰化縣私立精誠高級中學語文測驗</dc:title>
</cp:coreProperties>
</file>